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Вопросы по теории ДВ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ерспективы развития двигателестро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раткая история ДВ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лассификация двигателей. Основные понятия и определения, применяемые в ДВ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ермодинамические циклы в ДВ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Термодинамический цикл двигателя с сообщением теплоты при </w:t>
      </w:r>
      <w:r>
        <w:rPr>
          <w:sz w:val="22"/>
          <w:lang w:val="en-US"/>
        </w:rPr>
        <w:t>V</w:t>
      </w:r>
      <w:r>
        <w:rPr>
          <w:sz w:val="22"/>
        </w:rPr>
        <w:t>=</w:t>
      </w:r>
      <w:r>
        <w:rPr>
          <w:sz w:val="22"/>
          <w:lang w:val="en-US"/>
        </w:rPr>
        <w:t>const</w:t>
      </w:r>
      <w:r>
        <w:rPr>
          <w:sz w:val="22"/>
        </w:rPr>
        <w:t xml:space="preserve"> и </w:t>
      </w:r>
      <w:r>
        <w:rPr>
          <w:sz w:val="22"/>
          <w:lang w:val="en-US"/>
        </w:rPr>
        <w:t>P</w:t>
      </w:r>
      <w:r>
        <w:rPr>
          <w:sz w:val="22"/>
        </w:rPr>
        <w:t>=</w:t>
      </w:r>
      <w:r>
        <w:rPr>
          <w:sz w:val="22"/>
          <w:lang w:val="en-US"/>
        </w:rPr>
        <w:t>const</w:t>
      </w:r>
      <w:r>
        <w:rPr>
          <w:sz w:val="22"/>
        </w:rPr>
        <w:t xml:space="preserve"> (смешанный цикл). Термодинамический КПД смешанного цикл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реднее давление смешанного термодинамического цикла. Анализ смешанного цик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Цикл с подводом теплоты при </w:t>
      </w:r>
      <w:r>
        <w:rPr>
          <w:sz w:val="22"/>
          <w:lang w:val="en-US"/>
        </w:rPr>
        <w:t>V</w:t>
      </w:r>
      <w:r>
        <w:rPr>
          <w:sz w:val="22"/>
        </w:rPr>
        <w:t>=</w:t>
      </w:r>
      <w:r>
        <w:rPr>
          <w:sz w:val="22"/>
          <w:lang w:val="en-US"/>
        </w:rPr>
        <w:t>const</w:t>
      </w:r>
      <w:r>
        <w:rPr>
          <w:sz w:val="22"/>
        </w:rPr>
        <w:t xml:space="preserve"> и его анализ. Цикл с подводом теплоты при Р=</w:t>
      </w:r>
      <w:r>
        <w:rPr>
          <w:sz w:val="22"/>
          <w:lang w:val="en-US"/>
        </w:rPr>
        <w:t>const</w:t>
      </w:r>
      <w:r>
        <w:rPr>
          <w:sz w:val="22"/>
        </w:rPr>
        <w:t xml:space="preserve"> и его анализ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равнение термодинамических циклов между собо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ействительные рабочие циклы ДВС. Четырехтактный цик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вухтактный цикл. Степень сжатия двухтактных двига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ы действительного цикл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наполнения (впуска). Температура и давление в конце наполн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оэффициент наполнения. Влияние эксплуатационных и конструктивных факторов на величину коэффициента наполн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сжатия, давление и температура в конце сжат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абочее тело и его свойства. Реакция сгорания топлив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еоретически необходимое количество воздуха необходимое для сгорания 1 кг топлив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Горючая смесь и продукты сгорания. Коэффициент молекулярного изменения и остаточных газов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сгорания. Образование горючих смесе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корость химических реакций окисления топлив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амовоспламенение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сгорания в двигателях с воспламенением от искры. Периоды (фазы) сгора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еделы воспламенения и горения топливо-воздушных смесе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Факторы, влияющие на процесс сгорания в двигателях с воспламенением от искры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етоды организации процесса сгорания в двигателях с искровым зажиганием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етонационное сгорание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Факторы, влияющие на детонацию. Антидетонаторы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лильное зажигание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Воспламенение от сжатия при выключенном зажигани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пособы улучшения сгорания в двигателях с воспламенением от искры. Цикл Миклер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горание в дизелях. Основные периоды (фазы)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Факторы, влияющие на процесс сгорания в дизел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етоды организации процесса сгорания в дизел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рганизация процесса сгорания в дизелях с неразделенными камера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рганизация процесса сгорания в дизелях в полуразделенных камера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амера ЦНИД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-процес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асслоение заряд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рганизация процесса сгорания в дизелях с разделенными камера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еимущества и недостатки дизельн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пределение максимальных температур и давлений цикл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начение основных показателей процесса сгора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атематическая модель рабочего процесс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оделирование процесса сгора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пределение продолжительности сгора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разование токсичных компонентов при сгорании топлива в двигател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овершенствование процессов смесеобразования в дизелях с целью уменьшение выбросов вредных веществ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расшир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авление и температура в конце расшир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цесс выпуск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казатели, характеризующие рабочий цикл в целом. Индикаторная работа. Среднее индикаторное давление. Индикаторная мощность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араметры индикаторной экономичности цикла. Значение индикаторных показателей двига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Эффективная мощность и механические потери. Механический КПД. Факторы, влияющие на механические потер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Экономичность двигател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казатели напряженности. Определение основных размеров двига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епловой баланс. Определение основных составляющи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еплообмен в ДВС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ежим работы и характеристики двигателей. Скоростные характеристики. Нагрузочные характеристики. Регулировочные характеристики по углу опережения зажигания (впрыска топлива).</w:t>
      </w:r>
    </w:p>
    <w:sectPr>
      <w:type w:val="nextPage"/>
      <w:pgSz w:w="11906" w:h="16838"/>
      <w:pgMar w:left="0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5:43:00Z</dcterms:created>
  <dc:creator>Maksim</dc:creator>
  <dc:description/>
  <dc:language>en-US</dc:language>
  <cp:lastModifiedBy>Maksim</cp:lastModifiedBy>
  <cp:lastPrinted>2002-12-31T09:25:00Z</cp:lastPrinted>
  <dcterms:modified xsi:type="dcterms:W3CDTF">2003-05-22T18:23:00Z</dcterms:modified>
  <cp:revision>5</cp:revision>
  <dc:subject/>
  <dc:title>Вопросы по теории ДВС</dc:title>
</cp:coreProperties>
</file>