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/>
          <w:bCs/>
          <w:sz w:val="32"/>
        </w:rPr>
        <w:t>Содержа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3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ведение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 История УП «Минского моторного завода»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 Общие положения о ОГК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</w:rPr>
            </w:pPr>
            <w:r>
              <w:rPr>
                <w:sz w:val="28"/>
              </w:rPr>
              <w:t>3. Правило внесения изменений в конструкторскую документацию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 Заключение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Введ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1"/>
        <w:spacing w:lineRule="auto" w:line="240"/>
        <w:ind w:left="0" w:right="-82" w:first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УП «ММЗ» является крупнейшим в республике производителем дизельных двигателей внутреннего сгорания. Первоначально он существовал как структурное подразделение МТЗ, но затем был  выведен из его структуры и преобразован в самостоятельное предприятие, ориентированное на производство тракторных дизелей в основном для нужд МТЗ. </w:t>
      </w:r>
    </w:p>
    <w:p>
      <w:pPr>
        <w:pStyle w:val="FR1"/>
        <w:spacing w:lineRule="auto" w:line="240"/>
        <w:ind w:left="0" w:right="-82" w:first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ейчас ММЗ осуществляет выпуск большого количества различных по своему назначению, техническим характеристикам автомобильных, автобусных  и тракторных дизелей рядного типа с количеством  цилиндров от 4 до 6. Хочется отметить, что с точки зрения требований, предъявляемых к автомобильным и тракторным двигателям, такого рода совмещение является весьма непростой технической задачей  ввиду значительной разности этих требований, возникающих из-за несоответствия их функциональных назначений.</w:t>
      </w:r>
    </w:p>
    <w:p>
      <w:pPr>
        <w:pStyle w:val="TextBodyIndent"/>
        <w:rPr/>
      </w:pPr>
      <w:r>
        <w:rPr/>
        <w:t>Особое внимание на заводе уделяется экологическим показаниям выпускаемой продукции. В начале 1998г. были определены 16 моделей дизелей тракторного, автомобильного и автобусного исполнения. Аттестация дизелей на соответствие Правилам ЕЭК ООН и ЕПА проводилась в одном из ведущих центров по сертификации автотракторной техники – Пражском институте по исследованию автотранспортных средств. Все модели дизеле успешно прошли аттестационные испытания.</w:t>
      </w:r>
    </w:p>
    <w:p>
      <w:pPr>
        <w:pStyle w:val="FR1"/>
        <w:spacing w:lineRule="auto" w:line="240"/>
        <w:ind w:left="0" w:right="-82" w:firstLine="36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Стабильность и высокий уровень качества выпускаемых двигателей обеспечиваются высокой механизацией и автоматизацией производства. Для обеспечения работы основного производства постоянно совершенствуются инструментальные производства. Введена прогрессивная технология электроэрозионной обработки деталей, штампов и мерительного инструмента на станках с ЧПУ, освоена технология трехкоординатной объемной обработки сложных криволинейных поверхностей деталей литейной оснастки на обрабатывающих центрах.</w:t>
      </w:r>
    </w:p>
    <w:p>
      <w:pPr>
        <w:pStyle w:val="FR1"/>
        <w:spacing w:lineRule="auto" w:line="240"/>
        <w:ind w:left="0" w:right="-82" w:firstLine="36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В ходе преддипломной практики на УП «ММЗ» необходимо было собрать конструкторскую, технологическую и экономическую документацию по теме дипломного проекта для использования ее в дипломном проектировании.</w:t>
      </w:r>
      <w:r>
        <w:br w:type="page"/>
      </w:r>
    </w:p>
    <w:p>
      <w:pPr>
        <w:pStyle w:val="FR1"/>
        <w:numPr>
          <w:ilvl w:val="0"/>
          <w:numId w:val="6"/>
        </w:numPr>
        <w:spacing w:lineRule="auto" w:line="240"/>
        <w:ind w:left="900" w:right="-82" w:hanging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</w:rPr>
        <w:t>История УП «Минского моторного завода».</w:t>
      </w:r>
    </w:p>
    <w:p>
      <w:pPr>
        <w:pStyle w:val="TextBodyIndent"/>
        <w:spacing w:before="280" w:after="0"/>
        <w:rPr>
          <w:szCs w:val="28"/>
        </w:rPr>
      </w:pPr>
      <w:r>
        <w:rPr>
          <w:szCs w:val="28"/>
        </w:rPr>
        <w:t>Строительство «Минского моторного завода» было начато в 1960 году, а 23 июля 1963 года завод введён в строй действующи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1962 года были изготовлены первые образцы двигателей, с первого квартала 1963 года началась их поставка Минскому тракторному заводу, а с 1964 года уже все тракторы Минского тракторного завода комплектовались двигателями Д-50. Двигатель Д-50 с вихревым смесеобразованием имел мощность 50л.с. при 1600 об/мин, удельный расход топлива 195 л/л.с.ч и был на 200 килограмм легче своего предшественника, ранее устанавливаемого на тракторы с маркой МТЗ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м директором завода был назначен В.А. Рожков, главным инженером К.П. Заброд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своением и наращиванием выпуска двигателей Д-50 велись работы по совершенствованию их конструкций и технологии изготовления, повышению качества и показателей технического уров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большие габариты и масса, простота в эксплуатации и ремонте, высокая надёжность обеспечили двигателям завода широкую популярность в стране и за рубежом. Кроме тракторов МТЗ-50/52 и МТЗ-50Л/52Л Минского тракторного завода двигателями Д-50 и Д-50Л стали комплектоваться гусеничные тракторы Т-54 и Т-54С Кишинёвского и хлопководческие тракторы МТЗ-50Х Ташкентского тракторных заводов, экскаваторы типа ЭТЦ-201 и ЭТЦ-202 Таллиннского экскаваторного завода, погрузчики Д-451, Д-565 и Д-566 Минского завода «Ударник» и другие машины и установки различного назнач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4 году начаты поставки тракторов МТЗ-50/52 с двигателями Д-50 на экспор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1970 года осуществляются прямые экспортные поставки двигателей завода в ГДР для комплектации сенокосилок типа Е-301, а с 1975 года - в НРБ для комплектации виноградниковых тракторов Т-54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довлетворения требований внешнего рынка в повышении мощности тракторов МТЗ-50/52 в 1969 году заводом осваивается выпуск двигателей Д-60 и Д-60Л мощностью 60-65 л.с. при 1800 об/мин без изменения способа смесе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ирективных органов о повышении интенсификации сельскохозяйственного производства в короткие сроки разработана конструкция и проведены испытания нового семейства двигателей Д-240 с непосредственным впрыском топлива мощностью 75-80 л.с. при 2200 об/мин для энергонасыщенных универсально-пропашных тракторов МТЗ-80/82 и их модификаций. Двигатель Д-240 по своим основным показателям находится на уровне современных достижений отечественного и зарубежного двигателестро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базе двигателей Д-240 и Д-240Л в 1980 году освоено производство двигателей Д-242 и Д-242Л мощностью 60-65 л.с. при1800 об/мин для комплектации машин и установок взамен двигателей Д-50 и Д-50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наращиванием производства двигателей Д-240 заводом ведутся работы по дальнейшему повышению мощности четырёхцилиндрового и шестицилиндрового двигателей путём применения турбонаддува для энергонасыщенных пропашных тракторов тягового класса 1,4-2,0 тон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нский моторный завод в 1971 году первый в отрасли получил право отмечать свои двигатели государственным Знаком качества и в настоящее время все модели выпускаемых двигателей аттестованы по высшей категории кач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80 году за развитие производства и международное сотрудничество завод удостоен премии «Золотой Меркурий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1983г. на базе ММЗ создано производственное объединение “ММЗ”. В объединении постоянно работают над повышением потребительских свойств моторов.</w:t>
      </w:r>
    </w:p>
    <w:p>
      <w:pPr>
        <w:pStyle w:val="Normal"/>
        <w:ind w:firstLine="360"/>
        <w:jc w:val="both"/>
        <w:rPr/>
      </w:pPr>
      <w:r>
        <w:rPr>
          <w:sz w:val="28"/>
        </w:rPr>
        <w:t>В 1996г. организовано производство 6-цилиндровых двигателей типа   Д-260/265.</w:t>
      </w:r>
    </w:p>
    <w:p>
      <w:pPr>
        <w:pStyle w:val="Normal"/>
        <w:ind w:firstLine="360"/>
        <w:jc w:val="both"/>
        <w:rPr/>
      </w:pPr>
      <w:r>
        <w:rPr>
          <w:sz w:val="28"/>
        </w:rPr>
        <w:t>Благодаря целенаправленной работе заводских специалистов удельный расход топлива снижен со 173 до 160 г/л.с.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, в два раза снижена трудоемкость технического обслуживания двигателя Д-240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начале 1998г. были определены 16 моделей дизелей тракторного, автомобильного и автобусного исполнения. Аттестация дизелей на соответствие Правилам ЕЭК ООН и ЕПА проводилась в одном из ведущих центров по сертификации автотракторной техники – Пражском институте по исследованию автотранспортных средств. Все модели дизеле успешно прошли аттестационные испытания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Общие положения о ОГК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 Отдел главного конструктора (ОГК) - самостоятельное структурное подразделение, подчиненное главному инженеру объединени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. Отдел возглавляет генеральный конструктор, которого назначает и освобождает от занимаемой должности генеральный директор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3. На должность генерального конструктора назначается лицо, имеющее высшее техническое образование и стаж работы по специальности на руководящих должностях в соответствующей профилю предприятия отрасли не менее 5 лет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4. В своей практической деятельности отдел руководствуется действующим законодательством РБ, приказами и распоряжениями министерства промышленности РБ, приказами и распоряжениями и указаниями руководства объединения, решениями Технического совета объединения, правилами и нормами охраны труда, техники безопасности, промсанитарни и пожарной безопасности, стандартами и другими руководящими и нормативными документами, а также настоящим положением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5. ОГК осуществляет техническую политику объединения в области разработки и модернизации конструкции, внедрения ее в производство и сертификацию в соответствии с профилем производства объединени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6. Структуру и штаты отдела утверждает генеральный директор объединения, исходя из объема выполняемых работ, условий и особенностей производств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7. Распределение обязанностей между структурными подразделениями отдела в соответствии с настоящим Положением. Степень ответственности работников отдела определена должностными инструкциям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8. Положения о структурных подразделениях отдела; должностные инструкции по всем категориям работников утверждает генеральный конструктор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9. Генеральному конструктору подчиняется экспериментальный цех.</w:t>
      </w:r>
    </w:p>
    <w:p>
      <w:pPr>
        <w:pStyle w:val="TextBody"/>
        <w:rPr>
          <w:szCs w:val="28"/>
        </w:rPr>
      </w:pPr>
      <w:r>
        <w:rPr>
          <w:szCs w:val="28"/>
        </w:rPr>
        <w:t>10. Генеральный конструктор утверждает планы и задания экспериментальному цеху на изготовление и испытания изделий, осуществляет контроль за их выполн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 Основные задачи ОГК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rPr/>
      </w:pPr>
      <w:r>
        <w:rPr/>
        <w:t>Создание конструкции новых и модернизация ранее выпускаемых дизельных двигателей, соответствующих требованиям национальных и международных стандар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Организация и проведение научно исследовательских и опытно конструкторских работ в области дизельного двигателестро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Конструкторское сопровождение серийного производства, расширение применяемости, повышение технического уровня и качества продукции, внедрение мероприятий по снижению затрат на ее производ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Унификация разрабатываемых и выпускаемых дизельных двигателей, деталей, сборочных единиц и агрега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Работа с поставщиками по повышению технического уровня комплектующ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Авторский надзор при производстве и эксплуатации диз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Сертификация продукции на соответствие требованиям национальных и международных стандартов.</w:t>
      </w:r>
    </w:p>
    <w:p>
      <w:pPr>
        <w:pStyle w:val="Normal"/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</w:tabs>
        <w:ind w:left="300" w:hanging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 Функции ОГК.</w:t>
      </w:r>
    </w:p>
    <w:p>
      <w:pPr>
        <w:pStyle w:val="Normal"/>
        <w:tabs>
          <w:tab w:val="clear" w:pos="708"/>
          <w:tab w:val="left" w:pos="300" w:leader="none"/>
        </w:tabs>
        <w:ind w:left="300" w:hanging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rPr/>
      </w:pPr>
      <w:r>
        <w:rPr/>
        <w:t>Разработка и выполнение тематического плана научно исследовательских и опытно конструкторских работ в области дизельного двигателестроения. Разработка и внедрение мероприятий по повышению технического уровня выпускаем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технических заданий на разрабатываемые дизельные двигатели и согласование их с заказчи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конструкции новых дизельных двигателей в соответствии с требованиями национальных и международных стандар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Изготовление опытных образцов двигателей, проведение всего комплекса испытаний и доводка конструкции дизелей по результатам испытаний до требований национальных и международных стандар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роведение стендовых моторных и безмоторных испытаний узлов, деталей и систем диз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ссмотрение совместно с технологическими службами конструкторской документации новых изделий на технологичность констру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Выдача конструкторской документации в подготовку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одготовка конструкторской документации для постановки новой продукции на производства и снятие с производства морально устаревше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Обеспечение структурных подразделений предприятия, а также поставщиков комплектующих изделий и постоянных потребителей продукции конструкторской и эксплуатационной документацией. Учет, хранение и обращение документации, внесение изменений. Согласование применяемости покупных издел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Авторский (конструкторский) надзор за качеством выпускаемой продукции, анализ результатов и подготовка предложений по повышению качества ее изгото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Анализ причин дефектов деталей и сборочных единиц, узлов, участие в разработке и внедрение мероприятий по их устра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и выполнение разделов ежегодного плана мероприятий по повышению качества продукции и повышению ее технического уров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совместно с другими подразделениями предприятия плана организационно технических мероприятий по снижению себестоимости продукции и его выполн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совместно с другими подразделениями предприятия плана техперевооружения в части обеспечения лабораторий ОГК оборудованием и прибо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Участие в проведении эксплуатационных испытаний дизелей на тракторах, комбайнах, автобусах и др. машинах и установ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Участие в проведении приемочных и квалификационных испыт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Обследование дизелей в условиях рядовой эксплуатации. Изучение расхода запасных частей и разработка предложений по их нормир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и актуализация эксплуатационных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одготовка двигателей к сертификации и участие в сертификационных испытаний на соответствие требованиям национальных и международных стандар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одготовка информации, отчетов и докладов по вопросам, касающимся конструкции, технического уровня и сертификации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роведение совместных работ в области дизельного двигателестроения с научно исследовательскими и другими сторонами организациями, участие в государственных научно технических программ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конструкции новых товаров народного потребления, по результатам маркетинговых исследований и участие в освоении их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рименение в конструкции двигателей и ТНП новых и нетрадиционных матери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Внедрение систем автоматизированного проектирования, создание электронных баз данных, электронного архива конструкторской и другой докум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ссмотрение рационализаторских предложений, разработка технической документации по принятым предложениям и оказание технической помощи во внедрении принятых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Ведение фонда нормативной документации по стандартизации и контроль за соблюдением стандар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Оформление и ведение организационно распорядительской докум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и утверждение положений и констру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роведение аттестации работников отдела и формирования резерва кад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роведение оценки качества труда работников отдела.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40" w:hanging="0"/>
        <w:jc w:val="center"/>
        <w:rPr>
          <w:sz w:val="28"/>
        </w:rPr>
      </w:pPr>
      <w:r>
        <w:rPr>
          <w:b/>
          <w:bCs/>
          <w:sz w:val="28"/>
        </w:rPr>
        <w:t>2.3 Организационная структура ОГК.</w:t>
      </w:r>
    </w:p>
    <w:p>
      <w:pPr>
        <w:pStyle w:val="Normal"/>
        <w:ind w:left="4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600"/>
        <w:rPr/>
      </w:pPr>
      <w:r>
        <w:rPr/>
        <w:t>В состав отдела главного конструктора входят: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экспертно информационная группа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основных узлов (КБ ОУ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кривошипно-шатунного механизма (КБ КШМ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системы питания и топливной аппаратуры (КБ СПиТА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электрооборудования и пуска (КБ ЗОиП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перспективного проектирования (КБ ПП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рабочего процесса, турбонаддува и вспомогательных узлов (КБ НД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надежности двигателя, оценки технического уровня и экономической эффективности (КБ НД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функциональных систем двигателя (КБ ФСБ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стендов, приводных механизмов, систем защиты двигателя (КБ ЗД и АН);</w:t>
      </w:r>
    </w:p>
    <w:p>
      <w:pPr>
        <w:pStyle w:val="2"/>
        <w:rPr/>
      </w:pPr>
      <w:r>
        <w:rPr/>
        <w:t>-конструкторское бюро покупных изделий и технических условий (КБ ПИ и ТУ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товаров народного потребления (КБ ТНП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САПР и технической документации (КБ САПР и ТД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по разработке и внедрению деталей и узлов с применением нетрадиционных материалов (КБ НМ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турбокомпрессоров (КБ ТКР);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онструкторское бюро по агрегатированию (КБ АД);</w:t>
      </w:r>
    </w:p>
    <w:p>
      <w:pPr>
        <w:pStyle w:val="Normal"/>
        <w:ind w:firstLine="360"/>
        <w:rPr>
          <w:sz w:val="28"/>
        </w:rPr>
      </w:pPr>
      <w:r>
        <w:rPr>
          <w:i/>
          <w:iCs/>
          <w:sz w:val="28"/>
        </w:rPr>
        <w:t>-измерительная лаборатория.</w:t>
      </w:r>
      <w:r>
        <w:br w:type="page"/>
      </w:r>
    </w:p>
    <w:p>
      <w:pPr>
        <w:pStyle w:val="Normal"/>
        <w:spacing w:lineRule="auto" w:line="300"/>
        <w:ind w:right="4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 Правило внесения изменений в конструкторскую документацию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Общие положения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д изменением документа понимается любое исправление, исключение или дополнение каких-либо данных в этот документ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зменения в документы вносят в том случае, если они не нарушают взаимозаменяемости изделий с изделиями изготовленными ранее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Любое изменение в документе, вызывающее какие либо изменения в других документах должно сопровождаться внесением соответствующих изменений во все взаимосвязанные документы.</w:t>
      </w:r>
    </w:p>
    <w:p>
      <w:pPr>
        <w:pStyle w:val="TextBodyIndent"/>
        <w:rPr>
          <w:szCs w:val="28"/>
        </w:rPr>
      </w:pPr>
      <w:r>
        <w:rPr>
          <w:szCs w:val="28"/>
        </w:rPr>
        <w:t>4.  Изменение документов на всех стадиях жизненного цикла вносят на основании извещения об изменении. Допускается вносить изменения в документы опытного образца, изделий единичного производства, а также технологические документы, разрабатываемые на стадиях предварительный проект, опытный образец и изделий единичного производства без выпуска извещения об изменении.</w:t>
      </w:r>
    </w:p>
    <w:p>
      <w:pPr>
        <w:pStyle w:val="Normal"/>
        <w:shd w:fill="FFFFFF" w:val="clear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sz w:val="28"/>
          <w:szCs w:val="28"/>
        </w:rPr>
        <w:t>3.2 Внесение измене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0"/>
        <w:ind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зменения   в   документы   вносят   рукописным,   машинописным   или </w:t>
      </w:r>
      <w:r>
        <w:rPr>
          <w:color w:val="000000"/>
          <w:spacing w:val="-1"/>
          <w:sz w:val="28"/>
          <w:szCs w:val="28"/>
        </w:rPr>
        <w:t>автоматизированным (машинным способом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4"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несение изменений в документы производя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8" w:leader="none"/>
        </w:tabs>
        <w:ind w:left="51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черкивани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8" w:leader="none"/>
        </w:tabs>
        <w:ind w:left="51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чисткой (смывко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8" w:leader="none"/>
        </w:tabs>
        <w:ind w:left="51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рашиванием белым цвет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8" w:leader="none"/>
        </w:tabs>
        <w:ind w:left="51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едением новых дан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8" w:leader="none"/>
        </w:tabs>
        <w:ind w:left="51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ной листов и (или) докумен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8" w:leader="none"/>
        </w:tabs>
        <w:ind w:left="51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едением новых дополнительных листов и (или) документов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осле   внесения  изменений  подлинники  должны   быть   пригодны   для  </w:t>
      </w:r>
      <w:r>
        <w:rPr>
          <w:color w:val="000000"/>
          <w:spacing w:val="-1"/>
          <w:sz w:val="28"/>
          <w:szCs w:val="28"/>
        </w:rPr>
        <w:t>микрофильмирования (ГОСТ 113.1.00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 xml:space="preserve">Внесение изменении зачеркиванием размеров, знаков, надписей, отдельных  </w:t>
      </w:r>
      <w:r>
        <w:rPr>
          <w:color w:val="000000"/>
          <w:spacing w:val="4"/>
          <w:sz w:val="28"/>
          <w:szCs w:val="28"/>
        </w:rPr>
        <w:t xml:space="preserve">слов и строк производят сплошной тонкой линией с проставлением новой </w:t>
      </w:r>
      <w:r>
        <w:rPr>
          <w:color w:val="000000"/>
          <w:spacing w:val="-1"/>
          <w:sz w:val="28"/>
          <w:szCs w:val="28"/>
        </w:rPr>
        <w:t>информации в непосредственной близости от зачеркнутого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ри изменении части изображения его обводят сплошной тонкой </w:t>
      </w:r>
      <w:r>
        <w:rPr>
          <w:color w:val="000000"/>
          <w:spacing w:val="-5"/>
          <w:sz w:val="28"/>
          <w:szCs w:val="28"/>
        </w:rPr>
        <w:t xml:space="preserve">линией, образующей замкнутый контур, и крестообразно перечеркивают </w:t>
      </w:r>
      <w:r>
        <w:rPr>
          <w:color w:val="000000"/>
          <w:spacing w:val="6"/>
          <w:sz w:val="28"/>
          <w:szCs w:val="28"/>
        </w:rPr>
        <w:t xml:space="preserve">сплошными тонкими линиями. Измененный участок изображения </w:t>
      </w:r>
      <w:r>
        <w:rPr>
          <w:color w:val="000000"/>
          <w:spacing w:val="-6"/>
          <w:sz w:val="28"/>
          <w:szCs w:val="28"/>
        </w:rPr>
        <w:t xml:space="preserve">выполняют на свободном поле документа. Новое изображение измененного </w:t>
      </w:r>
      <w:r>
        <w:rPr>
          <w:color w:val="000000"/>
          <w:spacing w:val="1"/>
          <w:sz w:val="28"/>
          <w:szCs w:val="28"/>
        </w:rPr>
        <w:t xml:space="preserve">участка должно быть выполнено в прежнем масштабе без поворота. </w:t>
      </w:r>
      <w:r>
        <w:rPr>
          <w:color w:val="000000"/>
          <w:spacing w:val="-2"/>
          <w:sz w:val="28"/>
          <w:szCs w:val="28"/>
        </w:rPr>
        <w:t xml:space="preserve">Обозначают перечеркнутый и вновь изображенный участки так же как </w:t>
      </w:r>
      <w:r>
        <w:rPr>
          <w:color w:val="000000"/>
          <w:spacing w:val="-5"/>
          <w:sz w:val="28"/>
          <w:szCs w:val="28"/>
        </w:rPr>
        <w:t xml:space="preserve">выносные элементы. Над новыми изображениями указывают: «Взамен </w:t>
      </w:r>
      <w:r>
        <w:rPr>
          <w:color w:val="000000"/>
          <w:spacing w:val="-7"/>
          <w:sz w:val="28"/>
          <w:szCs w:val="28"/>
        </w:rPr>
        <w:t>перечеркнутого».</w:t>
      </w:r>
    </w:p>
    <w:p>
      <w:pPr>
        <w:pStyle w:val="Normal"/>
        <w:shd w:fill="FFFFFF" w:val="clear"/>
        <w:ind w:right="5"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сли изменяется все изображение (вид, разрез или сечение), то его </w:t>
      </w:r>
      <w:r>
        <w:rPr>
          <w:color w:val="000000"/>
          <w:spacing w:val="11"/>
          <w:sz w:val="28"/>
          <w:szCs w:val="28"/>
        </w:rPr>
        <w:t xml:space="preserve">перечеркивают и выполняют заново. Над вновь выполненным </w:t>
      </w:r>
      <w:r>
        <w:rPr>
          <w:color w:val="000000"/>
          <w:spacing w:val="-3"/>
          <w:sz w:val="28"/>
          <w:szCs w:val="28"/>
        </w:rPr>
        <w:t xml:space="preserve">изображением, при необходимости, помещают надпись, например: "Вид </w:t>
      </w:r>
      <w:r>
        <w:rPr>
          <w:color w:val="000000"/>
          <w:spacing w:val="-5"/>
          <w:sz w:val="28"/>
          <w:szCs w:val="28"/>
        </w:rPr>
        <w:t>слева", "Вид снизу"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пускается вносить изменения в изображение зачеркиванием </w:t>
      </w:r>
      <w:r>
        <w:rPr>
          <w:color w:val="000000"/>
          <w:spacing w:val="-7"/>
          <w:sz w:val="28"/>
          <w:szCs w:val="28"/>
        </w:rPr>
        <w:t>изменяемого контура короткими штрихами с нанесением нового контура на этом же изображ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14" w:first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Изменения обозначают порядковыми номерами арабских цифр (1, 2; 3 и т. </w:t>
      </w:r>
      <w:r>
        <w:rPr>
          <w:color w:val="000000"/>
          <w:spacing w:val="-2"/>
          <w:sz w:val="28"/>
          <w:szCs w:val="28"/>
        </w:rPr>
        <w:t xml:space="preserve">д.). Один порядковый номер изменения присваивают всем изменениям, </w:t>
      </w:r>
      <w:r>
        <w:rPr>
          <w:color w:val="000000"/>
          <w:spacing w:val="-6"/>
          <w:sz w:val="28"/>
          <w:szCs w:val="28"/>
        </w:rPr>
        <w:t xml:space="preserve">которые вносят в документ  по одному извещению. Его указывают для всего </w:t>
      </w:r>
      <w:r>
        <w:rPr>
          <w:color w:val="000000"/>
          <w:spacing w:val="-5"/>
          <w:sz w:val="28"/>
          <w:szCs w:val="28"/>
        </w:rPr>
        <w:t>документа, независимо оттого, на скольких листах он выполнен.</w:t>
      </w:r>
    </w:p>
    <w:p>
      <w:pPr>
        <w:pStyle w:val="Normal"/>
        <w:shd w:fill="FFFFFF" w:val="clear"/>
        <w:ind w:left="360" w:right="14" w:firstLine="36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60" w:right="14" w:firstLine="360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3.3 Извещение об изменени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first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И составляют на одни или несколько документов. Одно ИИ составляют  на несколько документов при условии одновременного проведения изменений  </w:t>
      </w:r>
      <w:r>
        <w:rPr>
          <w:color w:val="000000"/>
          <w:spacing w:val="-7"/>
          <w:sz w:val="28"/>
          <w:szCs w:val="28"/>
        </w:rPr>
        <w:t>во все изменяемые докумен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</w:tabs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Каждое ИИ должно иметь обозначение, состоящее из кода предприятия, выпустившего ИИ, и отделенного точкой порядкового регистрационного </w:t>
      </w:r>
      <w:r>
        <w:rPr>
          <w:color w:val="000000"/>
          <w:spacing w:val="-10"/>
          <w:sz w:val="28"/>
          <w:szCs w:val="28"/>
        </w:rPr>
        <w:t>номе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вещения об изменении при необходимости оформляют в виде комплекта </w:t>
      </w:r>
      <w:r>
        <w:rPr>
          <w:color w:val="000000"/>
          <w:spacing w:val="-3"/>
          <w:sz w:val="28"/>
          <w:szCs w:val="28"/>
        </w:rPr>
        <w:t xml:space="preserve">извещений. При этом для всех выпускаемых в комплекте ИИ должен быть </w:t>
      </w:r>
      <w:r>
        <w:rPr>
          <w:color w:val="000000"/>
          <w:spacing w:val="-6"/>
          <w:sz w:val="28"/>
          <w:szCs w:val="28"/>
        </w:rPr>
        <w:t xml:space="preserve">одинаков срок внесения изменении. </w:t>
      </w:r>
      <w:r>
        <w:rPr>
          <w:color w:val="000000"/>
          <w:spacing w:val="5"/>
          <w:sz w:val="28"/>
          <w:szCs w:val="28"/>
        </w:rPr>
        <w:t xml:space="preserve">Каждому ИИ в комплекте присваивают одни регистрационный номер с </w:t>
      </w:r>
      <w:r>
        <w:rPr>
          <w:color w:val="000000"/>
          <w:spacing w:val="-5"/>
          <w:sz w:val="28"/>
          <w:szCs w:val="28"/>
        </w:rPr>
        <w:t xml:space="preserve">добавлением дробного числа, в числителе которого указывают порядковый </w:t>
      </w:r>
      <w:r>
        <w:rPr>
          <w:color w:val="000000"/>
          <w:spacing w:val="-6"/>
          <w:sz w:val="28"/>
          <w:szCs w:val="28"/>
        </w:rPr>
        <w:t xml:space="preserve">номер </w:t>
      </w:r>
      <w:r>
        <w:rPr>
          <w:iCs/>
          <w:color w:val="000000"/>
          <w:spacing w:val="-6"/>
          <w:sz w:val="28"/>
          <w:szCs w:val="28"/>
        </w:rPr>
        <w:t xml:space="preserve">ИИ </w:t>
      </w:r>
      <w:r>
        <w:rPr>
          <w:color w:val="000000"/>
          <w:spacing w:val="-6"/>
          <w:sz w:val="28"/>
          <w:szCs w:val="28"/>
        </w:rPr>
        <w:t xml:space="preserve">в комплекте, в знаменателе — общее число </w:t>
      </w:r>
      <w:r>
        <w:rPr>
          <w:iCs/>
          <w:color w:val="000000"/>
          <w:spacing w:val="-6"/>
          <w:sz w:val="28"/>
          <w:szCs w:val="28"/>
        </w:rPr>
        <w:t xml:space="preserve">ИИ, </w:t>
      </w:r>
      <w:r>
        <w:rPr>
          <w:color w:val="000000"/>
          <w:spacing w:val="-6"/>
          <w:sz w:val="28"/>
          <w:szCs w:val="28"/>
        </w:rPr>
        <w:t>например, АБВГ. 136.2/6;К.281.1/4-8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/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ИИ выполняют на любом материале, позволяющем многократное снятие с </w:t>
      </w:r>
      <w:r>
        <w:rPr>
          <w:color w:val="000000"/>
          <w:spacing w:val="-6"/>
          <w:sz w:val="28"/>
          <w:szCs w:val="28"/>
        </w:rPr>
        <w:t>них копии, и заполняют любым способом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ind w:firstLine="4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"/>
        <w:rPr/>
      </w:pPr>
      <w:r>
        <w:rPr/>
        <w:t>В ходе конструкторской практики был собран материал для дипломного проектирования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ьный разрез двигателя МД-10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ый разрез двигателя МД-10.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Техпроцесс изготовления детали.</w:t>
      </w:r>
    </w:p>
    <w:p>
      <w:pPr>
        <w:pStyle w:val="TextBodyIndent"/>
        <w:numPr>
          <w:ilvl w:val="0"/>
          <w:numId w:val="5"/>
        </w:numPr>
        <w:rPr>
          <w:szCs w:val="28"/>
        </w:rPr>
      </w:pPr>
      <w:r>
        <w:rPr>
          <w:szCs w:val="28"/>
        </w:rPr>
        <w:t>Патентная литератур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расчета затрат  на изготовление дизел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вила эксплуатации проектируемого дизел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показатели токсичност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териал по уравновешиванию дизел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нормы для малогабаритных дизелей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 по охране труд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Литерату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технике безопасности для испытателей в экспериментальной лаборатор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тенты РФ и стран ми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Т 12.2.019-86 «Тракторы и машины самоходные сельскохозяйственные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Т 12.2.140-97 «Тракторы малогабаритные, мотоблоки и мотокультиваторы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Т 17.2.05-97 «Нормы и методы определения выбросов вредных веществ с отработавшими газами дизеля, тракторов и самоходных сельскохозяйственных машин»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3"/>
        <w:rPr>
          <w:b/>
          <w:b/>
          <w:bCs/>
          <w:sz w:val="40"/>
        </w:rPr>
      </w:pPr>
      <w:r>
        <w:rPr>
          <w:b/>
          <w:bCs/>
          <w:sz w:val="40"/>
        </w:rPr>
        <w:t>Приложение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9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0" w:leader="none"/>
      </w:tabs>
      <w:jc w:val="center"/>
      <w:outlineLvl w:val="2"/>
    </w:pPr>
    <w:rPr>
      <w:sz w:val="32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0" w:firstLine="28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7:25:00Z</dcterms:created>
  <dc:creator>Максим</dc:creator>
  <dc:description/>
  <dc:language>en-US</dc:language>
  <cp:lastModifiedBy>Максим</cp:lastModifiedBy>
  <cp:lastPrinted>2004-03-23T09:59:00Z</cp:lastPrinted>
  <dcterms:modified xsi:type="dcterms:W3CDTF">2004-03-23T07:59:00Z</dcterms:modified>
  <cp:revision>5</cp:revision>
  <dc:subject/>
  <dc:title>Введение</dc:title>
</cp:coreProperties>
</file>