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Белорусский Национальный технически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Кафедра: «Двигатели внутреннего сгор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8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  <w:tab w:val="left" w:pos="708" w:leader="none"/>
        </w:tabs>
        <w:rPr/>
      </w:pPr>
      <w:r>
        <w:rPr/>
        <w:t>Группа: 1013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Система пуска для малогабаритного двухцилиндрового дизельного двигате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  <w:tab w:val="left" w:pos="708" w:leader="none"/>
        </w:tabs>
        <w:rPr/>
      </w:pPr>
      <w:r>
        <w:rPr/>
        <w:t>Отчет по конструкторской практике на ММ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      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Альферович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20"/>
          <w:tab w:val="left" w:pos="708" w:leader="none"/>
        </w:tabs>
        <w:rPr/>
      </w:pPr>
      <w:r>
        <w:rPr/>
        <w:t>Минск-2003</w:t>
      </w:r>
      <w:r>
        <w:br w:type="page"/>
      </w:r>
    </w:p>
    <w:p>
      <w:pPr>
        <w:pStyle w:val="Heading"/>
        <w:rPr>
          <w:sz w:val="28"/>
        </w:rPr>
      </w:pPr>
      <w:r>
        <w:rPr/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щие положения о ОГК: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сновные задачи ОГК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Функции ОГК.</w:t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рганизационная структура ОГК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Единая система конструкторской документац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авило внесения изменений в конструкторскую документаци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стройство дизеля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дивидуальное задани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пловой расчет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ложение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00"/>
        <w:jc w:val="both"/>
        <w:rPr/>
      </w:pPr>
      <w:r>
        <w:rPr/>
        <w:t>Строительство завода “ММЗ” началось в сентябре 1960г., а уже в октябре 1962г. были собраны первые образцы четырехцилиндровых двигателей Д-50. В 1963г. начинается их серийный выпуск, и с 1964г. все тракторы МТЗ комплектуются двигателями Д-50.</w:t>
      </w:r>
    </w:p>
    <w:p>
      <w:pPr>
        <w:pStyle w:val="Normal"/>
        <w:ind w:firstLine="600"/>
        <w:jc w:val="both"/>
        <w:rPr/>
      </w:pPr>
      <w:r>
        <w:rPr>
          <w:sz w:val="28"/>
        </w:rPr>
        <w:t>В 1974г. начато освоение нового семейства четырехцилиндровых двигателей</w:t>
      </w:r>
      <w:r>
        <w:rPr/>
        <w:t xml:space="preserve"> </w:t>
      </w:r>
      <w:r>
        <w:rPr>
          <w:sz w:val="28"/>
        </w:rPr>
        <w:t>Д-240 и их модификация с непосредственным впрыском топлива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В 1983г. на базе ММЗ создано производственное объединение “ММЗ”. В объединении постоянно работают над повышением потребительских свойств моторов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В 1996г. организовано производство 6-цилиндровых двигателей типа   Д-260/265.</w:t>
      </w:r>
    </w:p>
    <w:p>
      <w:pPr>
        <w:pStyle w:val="Normal"/>
        <w:ind w:firstLine="600"/>
        <w:jc w:val="both"/>
        <w:rPr/>
      </w:pPr>
      <w:r>
        <w:rPr>
          <w:sz w:val="28"/>
        </w:rPr>
        <w:t xml:space="preserve">Благодаря целенаправленной работе заводских специалистов удельный расход топлива снижен со 173 до 16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, в два раза снижена трудоемкость технического обслуживания двигателя Д-240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>Особое внимание на заводе уделяется экологическим показаниям выпускаемой продукции. В начале 1998г. были определены 16 моделей дизелей тракторного, автомобильного и автобусного исполнения. Аттестация дизелей на соответствие Правилам ЕЭК ООН и ЕПА проводилась в одном из ведущих центров по сертификации автотракторной техники – Пражском институте по исследованию автотранспортных средств. Все модели дизеле успешно прошли аттестационные испытания.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Стабильность и высокий уровень качества выпускаемых двигателей обеспечиваются высокой механизацией и автоматизацией производства. Для обеспечения работы основного производства постоянно совершенствуются инструментальные производства. Введена прогрессивная технология электроэрозионной обработки деталей, штампов и мерительного инструмента на станках с ЧПУ, освоена технология трехкоординатной объемной обработки сложных криволинейных поверхностей деталей литейной оснастки на обрабатывающих центра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57" w:firstLine="72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 Общие положения о ОГК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 Основные задачи ОГК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rPr/>
      </w:pPr>
      <w:r>
        <w:rPr/>
        <w:t>Создание конструкции новых и модернизация ранее выпускаемых дизельных двигателей, соответствующих требованиям национальных и международных стандар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Организация и проведение научно исследовательских и опытно конструкторских работ в области дизельного двигателестро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Конструкторское сопровождение серийного производства, расширение применяемости, повышение технического уровня и качества продукции, внедрение мероприятий по снижению затрат на ее производст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Унификация разрабатываемых и выпускаемых дизельных двигателей, деталей, сборочных единиц и агрега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Работа с поставщиками по повышению технического уровня комплектующи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Авторский надзор при производстве и эксплуатации диз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  <w:t>Сертификация продукции на соответствие требованиям национальных и международных стандартов.</w:t>
      </w:r>
    </w:p>
    <w:p>
      <w:pPr>
        <w:pStyle w:val="Normal"/>
        <w:tabs>
          <w:tab w:val="clear" w:pos="708"/>
          <w:tab w:val="left" w:pos="300" w:leader="none"/>
        </w:tabs>
        <w:ind w:left="300" w:hanging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0" w:leader="none"/>
        </w:tabs>
        <w:ind w:left="300" w:hanging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 Функции ОГК.</w:t>
      </w:r>
    </w:p>
    <w:p>
      <w:pPr>
        <w:pStyle w:val="Normal"/>
        <w:tabs>
          <w:tab w:val="clear" w:pos="708"/>
          <w:tab w:val="left" w:pos="300" w:leader="none"/>
        </w:tabs>
        <w:ind w:left="300" w:hanging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left" w:pos="300" w:leader="none"/>
          <w:tab w:val="left" w:pos="400" w:leader="none"/>
        </w:tabs>
        <w:ind w:left="400" w:hanging="360"/>
        <w:rPr/>
      </w:pPr>
      <w:r>
        <w:rPr/>
        <w:t>Разработка и выполнение тематического плана научно исследовательских и опытно конструкторских работ в области дизельного двигателестроения. Разработка и внедрение мероприятий по повышению технического уровня выпускаем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технических заданий на разрабатываемые дизельные двигатели и согласование их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конструкции новых дизельных двигателей в соответствии с требованиями национальных и международных станда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Изготовление опытных образцов двигателей, проведение всего комплекса испытаний и доводка конструкции дизелей по результатам испытаний до требований национальных и международных станда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оведение стендовых моторных и безмоторных испытаний узлов, деталей и систем диз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ссмотрение совместно с технологическими службами конструкторской документации новых изделий на технологичность констру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Выдача конструкторской документации в подготовку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одготовка конструкторской документации для постановки новой продукции на производства и снятие с производства морально устаревше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Обеспечение структурных подразделений предприятия, а также поставщиков комплектующих изделий и постоянных потребителей продукции конструкторской и эксплуатационной документацией. Учет, хранение и обращение документации, внесение изменений. Согласование применяемости покупных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Авторский (конструкторский) надзор за качеством выпускаемой продукции, анализ результатов и подготовка предложений по повышению качества ее изгот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Анализ причин дефектов деталей и сборочных единиц, узлов, участие в разработке и внедрение мероприятий по их устран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и выполнение разделов ежегодного плана мероприятий по повышению качества продукции и повышению ее технического уров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совместно с другими подразделениями предприятия плана организационно технических мероприятий по снижению себестоимости продукции и его выпол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совместно с другими подразделениями предприятия плана техперевооружения в части обеспечения лабораторий ОГК оборудованием и прибо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Участие в проведении эксплуатационных испытаний дизелей на тракторах, комбайнах, автобусах и др. машинах и установ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Участие в проведении приемочных и квалификационных испыт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Обследование дизелей в условиях рядовой эксплуатации. Изучение расхода запасных частей и разработка предложений по их нормир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и актуализация эксплуатацион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одготовка двигателей к сертификации и участие в сертификационных испытаний на соответствие требованиям национальных и международных станда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одготовка информации, отчетов и докладов по вопросам, касающимся конструкции, технического уровня и сертификации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оведение совместных работ в области дизельного двигателестроения с научно исследовательскими и другими сторонами организациями, участие в государственных научно технических программ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конструкции новых товаров народного потребления, по результатам маркетинговых исследований и участие в освоении их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именение в конструкции двигателей и ТНП новых и нетрадиционных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Внедрение систем автоматизированного проектирования, создание электронных баз данных, электронного архива конструкторской и друг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ссмотрение рационализаторских предложений, разработка технической документации по принятым предложениям и оказание технической помощи во внедрении принятых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Ведение фонда нормативной документации по стандартизации и контроль за соблюдением станда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Оформление и ведение организационно распорядительск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Разработка и утверждение положений и конструк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оведение аттестации работников отдела и формирования резерва кад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ind w:left="400" w:hanging="360"/>
        <w:jc w:val="both"/>
        <w:rPr>
          <w:sz w:val="28"/>
        </w:rPr>
      </w:pPr>
      <w:r>
        <w:rPr>
          <w:sz w:val="28"/>
        </w:rPr>
        <w:t>Проведение оценки качества труда работников отдела.</w:t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hanging="0"/>
        <w:jc w:val="center"/>
        <w:rPr>
          <w:sz w:val="28"/>
        </w:rPr>
      </w:pPr>
      <w:r>
        <w:rPr>
          <w:b/>
          <w:bCs/>
          <w:sz w:val="28"/>
        </w:rPr>
        <w:t>2.3 Организационная структура ОГК.</w:t>
      </w:r>
    </w:p>
    <w:p>
      <w:pPr>
        <w:pStyle w:val="Normal"/>
        <w:ind w:left="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600"/>
        <w:rPr/>
      </w:pPr>
      <w:r>
        <w:rPr/>
        <w:t>В состав отдела главного конструктора входят: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экспертно информационная группа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основных узлов (КБ ОУ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кривошипно-шатунного механизма (КБ КШМ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системы питания и топливной аппаратуры (КБ СПиТА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электрооборудования и пуска (КБ ЗОиП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перспективного проектирования (КБ ПП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рабочего процесса, турбонаддува и вспомогательных узлов (КБ НД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надежности двигателя, оценки технического уровня и экономической эффективности (КБ НД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функциональных систем двигателя (КБ ФСБ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стендов, приводных механизмов, систем защиты двигателя (КБ ЗД и АН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покупных изделий и технических условий (КБ ПИ и ТУ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товаров народного потребления (КБ ТНП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САПР и технической документации (КБ САПР и ТД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по разработке и внедрению деталей и узлов с применением нетрадиционных материалов (КБ НМ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турбокомпрессоров (КБ ТКР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конструкторское бюро по агрегатированию (КБ АД);</w:t>
      </w:r>
    </w:p>
    <w:p>
      <w:pPr>
        <w:pStyle w:val="Normal"/>
        <w:ind w:firstLine="40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измерительная лаборатория. </w:t>
      </w:r>
      <w:r>
        <w:br w:type="page"/>
      </w:r>
    </w:p>
    <w:p>
      <w:pPr>
        <w:pStyle w:val="FR1"/>
        <w:spacing w:lineRule="auto" w:line="259"/>
        <w:ind w:left="0" w:right="400" w:hanging="0"/>
        <w:rPr>
          <w:sz w:val="32"/>
        </w:rPr>
      </w:pPr>
      <w:r>
        <w:rPr>
          <w:sz w:val="32"/>
        </w:rPr>
        <w:t xml:space="preserve">3. Единая система конструкторской документации (ЕСКД). </w:t>
      </w:r>
    </w:p>
    <w:p>
      <w:pPr>
        <w:pStyle w:val="FR1"/>
        <w:spacing w:lineRule="auto" w:line="259"/>
        <w:rPr>
          <w:sz w:val="32"/>
        </w:rPr>
      </w:pPr>
      <w:r>
        <w:rPr>
          <w:sz w:val="32"/>
        </w:rPr>
      </w:r>
    </w:p>
    <w:p>
      <w:pPr>
        <w:pStyle w:val="FR1"/>
        <w:spacing w:lineRule="auto" w:line="259"/>
        <w:ind w:left="0" w:right="400" w:hanging="0"/>
        <w:rPr/>
      </w:pPr>
      <w:r>
        <w:rPr/>
        <w:t>3.1. Комплекс стандартов ЕСКД</w:t>
      </w:r>
    </w:p>
    <w:p>
      <w:pPr>
        <w:pStyle w:val="FR1"/>
        <w:spacing w:lineRule="auto" w:line="259"/>
        <w:rPr/>
      </w:pPr>
      <w:r>
        <w:rPr/>
      </w:r>
    </w:p>
    <w:p>
      <w:pPr>
        <w:pStyle w:val="TextBodyIndent"/>
        <w:tabs>
          <w:tab w:val="clear" w:pos="300"/>
          <w:tab w:val="left" w:pos="0" w:leader="none"/>
        </w:tabs>
        <w:ind w:left="0" w:firstLine="400"/>
        <w:rPr/>
      </w:pPr>
      <w:r>
        <w:rPr/>
        <w:t>Общие положения по целевому назначению, области распространения, классификации и обозначению стандартов, входящих в комплекс Единой системы конструкторской документации (ЕСКД), устанавливает ГОСТ 2.001— 70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Единая  система конструкторской  документации —</w:t>
      </w:r>
      <w:r>
        <w:rPr>
          <w:sz w:val="28"/>
        </w:rPr>
        <w:t xml:space="preserve">  комплекс государственных стандартов, устанавливающих взаимосвязанные правила и положения по порядку разработки, оформления и обращения конструкторской документации, разрабатываемой и применяемой организациями и пред</w:t>
        <w:softHyphen/>
        <w:t>приятиями Советского Союза. Основное назначение стандартов ЕСКД -установление единых правил выполнения, оформления и обращения конструкторской; докумен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>
          <w:sz w:val="28"/>
        </w:rPr>
      </w:pPr>
      <w:r>
        <w:rPr>
          <w:sz w:val="28"/>
        </w:rPr>
        <w:t>Установленные стандартами ЕСКД правила и положения по разработке, оформлению и обращению документации распространяются:</w:t>
      </w:r>
    </w:p>
    <w:p>
      <w:pPr>
        <w:pStyle w:val="Normal"/>
        <w:tabs>
          <w:tab w:val="clear" w:pos="708"/>
          <w:tab w:val="left" w:pos="0" w:leader="none"/>
        </w:tabs>
        <w:ind w:firstLine="400"/>
        <w:jc w:val="both"/>
        <w:rPr>
          <w:sz w:val="28"/>
        </w:rPr>
      </w:pPr>
      <w:r>
        <w:rPr>
          <w:sz w:val="28"/>
        </w:rPr>
        <w:t>1) на все виды конструкторских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>
          <w:sz w:val="28"/>
        </w:rPr>
      </w:pPr>
      <w:r>
        <w:rPr>
          <w:sz w:val="28"/>
        </w:rPr>
        <w:t>2) на учётно-регистрационную документацию и документацию по внесению изменений в конструкторские документы;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>
          <w:sz w:val="28"/>
        </w:rPr>
      </w:pPr>
      <w:r>
        <w:rPr>
          <w:sz w:val="28"/>
        </w:rPr>
        <w:t>3) на нормативно-техническую и технологическую документацию, а также научно-техническую и учебную литературу в той части, в которой эти правила могут быть в них применены и не регламентируются специальными стандартами и нормативами, устанавливающими правила выполнения этой документации и литературы, например форматов и шрифтов для печатных изданий и т. п. 1.</w:t>
      </w:r>
    </w:p>
    <w:p>
      <w:pPr>
        <w:pStyle w:val="Normal"/>
        <w:tabs>
          <w:tab w:val="clear" w:pos="708"/>
          <w:tab w:val="left" w:pos="0" w:leader="none"/>
        </w:tabs>
        <w:spacing w:before="340" w:after="0"/>
        <w:ind w:firstLine="400"/>
        <w:jc w:val="center"/>
        <w:rPr>
          <w:sz w:val="28"/>
        </w:rPr>
      </w:pPr>
      <w:r>
        <w:rPr>
          <w:b/>
          <w:bCs/>
          <w:sz w:val="28"/>
        </w:rPr>
        <w:t>3.2. Стадии проектиро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59" w:before="260" w:after="0"/>
        <w:ind w:firstLine="400"/>
        <w:jc w:val="both"/>
        <w:rPr>
          <w:sz w:val="28"/>
        </w:rPr>
      </w:pPr>
      <w:r>
        <w:rPr>
          <w:sz w:val="28"/>
        </w:rPr>
        <w:t>Стадии разработки конструкторской документации на изделия всех отраслей промышленности и содержание работ (табл. 3.2) устанавливает ГОСТ 2.103-68* (СТ СЭВ 208—75).</w:t>
      </w:r>
    </w:p>
    <w:p>
      <w:pPr>
        <w:pStyle w:val="Normal"/>
        <w:tabs>
          <w:tab w:val="clear" w:pos="708"/>
          <w:tab w:val="left" w:pos="0" w:leader="none"/>
        </w:tabs>
        <w:spacing w:before="320" w:after="300"/>
        <w:ind w:firstLine="400"/>
        <w:rPr/>
      </w:pPr>
      <w:r>
        <w:rPr>
          <w:i/>
          <w:iCs/>
        </w:rPr>
        <w:t>Таблица 3.2</w:t>
      </w:r>
      <w:r>
        <w:rPr/>
        <w:t xml:space="preserve"> Стадии разработки конструкторской документации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0"/>
        <w:gridCol w:w="6780"/>
      </w:tblGrid>
      <w:tr>
        <w:trPr>
          <w:trHeight w:val="380" w:hRule="exact"/>
        </w:trPr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2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разработ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20" w:after="0"/>
              <w:ind w:firstLine="400"/>
              <w:jc w:val="both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2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бо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20" w:after="0"/>
              <w:ind w:firstLine="400"/>
              <w:jc w:val="both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пред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right="200"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бор материалов. Разработка технического предложения с присвоением документам литеры "П". Рассмотрение и утверждение технического предлож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right="6000" w:firstLine="400"/>
              <w:jc w:val="both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кизный прое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эскизного проекта с присвоением документам литеры "Э". Изготовление и испытание макетов (при необходимости). Рассмотрение и утверждение эскизного прое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рое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ого проекта с присвоением документам литеры "Т". Изготовление и испытание макетов (при необходимости). Рассмотрение и утверждение прое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ая конструкторская документация опыт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конструкторской документации, предназначенной для изготовления и испытания опытного образца (опытной партии), без присвоения лите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</w:tr>
      <w:tr>
        <w:trPr>
          <w:trHeight w:val="232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right="200" w:firstLine="400"/>
              <w:jc w:val="both"/>
              <w:rPr/>
            </w:pPr>
            <w:r>
              <w:rPr>
                <w:sz w:val="18"/>
                <w:szCs w:val="18"/>
              </w:rPr>
              <w:t>образца (опытной партии)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зделия, предназначенного для массового, серийного или единичного производства (кроме изделий разового изготовления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lineRule="auto" w:line="259" w:before="40" w:after="0"/>
              <w:ind w:firstLine="400"/>
              <w:jc w:val="both"/>
              <w:rPr/>
            </w:pPr>
            <w:r>
              <w:rPr/>
              <w:t>Корректировка конструкторской документации по результатам изготовления и предварительных испытаний опытного образца (опытной партии) с присвоением конструкторским документам литеры "О". Приемочные испытания (опытной партии). Корректировка конструкторской документации по результатам приемочных Испытаний опытного образца (опытной партии) с присвоением документам литеры "01". Для изделия, разрабатываемого по заказу Министерства обороны, при необходимости — повторное изготовление и испытания опытного образца (опытной партии) по документации с литерой "Од" и корректировка конструкторских документов с присвоением литеры "О?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</w:tr>
      <w:tr>
        <w:trPr>
          <w:trHeight w:val="210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йного (массового) производ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  <w:tc>
          <w:tcPr>
            <w:tcW w:w="6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испытание установочной серии по документации с литерой "О)" (или "0?"). Корректировка конструкторской документации по результатам изготовления и испытаний установочной серии, а также чертежей технологической оснастки, требующейся для изготовления изделия, с присвоением конструкторским документам литеры "А". Для изделия, разрабатываемого по заказу Министерства обороны, при необходимости — изготовление и испытание головной (контрольной) серии по документации с литерой "А" и соответствующая корректировка документов с присвоением пм литеры "Б"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</w:tr>
      <w:tr>
        <w:trPr>
          <w:trHeight w:val="1860" w:hRule="exact"/>
        </w:trPr>
        <w:tc>
          <w:tcPr>
            <w:tcW w:w="9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: 1, Обязательность выполнения стадии разработки конструкторской документации и содержания работ устанавливается техническим заданием на разработку. 1. Необходимость разработки документации для изготовления и испытания макетов устанавливается разработчиком. 3. Конструкторская документация для изготовления макетов разрабатывается: на стадии эскизного проекта — в целях проверки принципов работы изделия или его составных частей; на стадии технического проекта— в целях проверки основных конструктивных решений разрабатываемого изделия или его составных частей; на стадии рабочей документации — в целях проверки целесообразности изменения отдельных частей изделия и корректировки чертежей до изготовления опытного образ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 w:before="40" w:after="0"/>
              <w:ind w:firstLine="40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0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9" w:before="260" w:after="0"/>
        <w:ind w:firstLine="400"/>
        <w:jc w:val="both"/>
        <w:rPr>
          <w:sz w:val="28"/>
        </w:rPr>
      </w:pPr>
      <w:r>
        <w:rPr>
          <w:sz w:val="28"/>
        </w:rPr>
        <w:t>Конструкторским документам на изделия разового изготовления (одного или нескольких изделии) присваивают литеру "И". Более подробные сведения даны в ГОСТ 2.103—68*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Техническое предложение —</w:t>
      </w:r>
      <w:r>
        <w:rPr>
          <w:sz w:val="28"/>
        </w:rPr>
        <w:t xml:space="preserve"> совокупность конструкторских документов, которые должны содержать технические и технико-экономические обоснования целесообразности разработки документации. Объем работ по ГОСТ 2.118—73*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Эскизный Проект —</w:t>
      </w:r>
      <w:r>
        <w:rPr>
          <w:sz w:val="28"/>
        </w:rPr>
        <w:t xml:space="preserve"> совокупность конструкторских документов, которые должны содержать принципиальные конструкторские решения, дающие общее представление об устройстве и принципе работы изделия, а также данные, определяющие назначение, основные параметры разрабатываемого изделия. Объем работ по ГОСТ 2.119—73 *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Технический проект —</w:t>
      </w:r>
      <w:r>
        <w:rPr>
          <w:sz w:val="28"/>
        </w:rPr>
        <w:t xml:space="preserve"> совокупность конструкторских документов, которые должны содержать окончательные технические решения, дающие полное представление об устройстве разрабатываемого изделия, и исходные данные,   для разработки рабочей документации. Объем работ   по ГОСТ 2.120—73*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Рабочая  конструкторская   документация        -</w:t>
      </w:r>
      <w:r>
        <w:rPr>
          <w:sz w:val="28"/>
        </w:rPr>
        <w:t xml:space="preserve">   совокупность конструкторских   документов,   по   которым   можно   изготовить   и проконтролировать изделие.</w:t>
      </w:r>
    </w:p>
    <w:p>
      <w:pPr>
        <w:pStyle w:val="Normal"/>
        <w:tabs>
          <w:tab w:val="clear" w:pos="708"/>
          <w:tab w:val="left" w:pos="0" w:leader="none"/>
        </w:tabs>
        <w:spacing w:before="340" w:after="0"/>
        <w:ind w:first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340" w:after="0"/>
        <w:ind w:first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340" w:after="0"/>
        <w:ind w:firstLine="400"/>
        <w:jc w:val="center"/>
        <w:rPr>
          <w:sz w:val="28"/>
        </w:rPr>
      </w:pPr>
      <w:r>
        <w:rPr>
          <w:b/>
          <w:bCs/>
          <w:sz w:val="28"/>
        </w:rPr>
        <w:t>3.3. Виды и комплектность конструкторских докумен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59" w:before="240" w:after="0"/>
        <w:ind w:firstLine="400"/>
        <w:jc w:val="both"/>
        <w:rPr>
          <w:sz w:val="28"/>
        </w:rPr>
      </w:pPr>
      <w:r>
        <w:rPr>
          <w:sz w:val="28"/>
        </w:rPr>
        <w:t>Виды и комплектность конструкторских документов на изделия всех отраслей промышленности устанавливает ГОСТ 2.102—68*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>
          <w:sz w:val="28"/>
        </w:rPr>
      </w:pPr>
      <w:r>
        <w:rPr>
          <w:sz w:val="28"/>
        </w:rPr>
        <w:t>К конструкторским документам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 Ниже перечислены некоторые виды конструкторских документов (более подробно см. ГОСТ .102-J-68*)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Чертеж детали —</w:t>
      </w:r>
      <w:r>
        <w:rPr>
          <w:sz w:val="28"/>
        </w:rPr>
        <w:t xml:space="preserve"> документ, содержащий изображение детали и другие данные, необходимые для ее изготовления и контроля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Сборочный чертеж —</w:t>
      </w:r>
      <w:r>
        <w:rPr>
          <w:sz w:val="28"/>
        </w:rPr>
        <w:t xml:space="preserve"> документ, содержащий изображение сборочной единицы и другие данные, необходимые для ее сборки (изготовления) и контроля. К сборочным чертежам относят также чертежи, по которым осуществляют гидравлический и пневматический монтаж. Код документа "СБ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Чертеж общего вида —</w:t>
      </w:r>
      <w:r>
        <w:rPr>
          <w:sz w:val="28"/>
        </w:rPr>
        <w:t xml:space="preserve"> документ, определяющий конструкцию изделия, взаимодействие его основных составных частей и поясняющий принцип работы изделия. Код документа "ВО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Теоретический чертеж —</w:t>
      </w:r>
      <w:r>
        <w:rPr>
          <w:sz w:val="28"/>
        </w:rPr>
        <w:t xml:space="preserve"> документ, определяющий геометрическую форму (обводы)' изделий и координаты расположения составных частей. Код документа "ТЧ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Габаритный чертеж —</w:t>
      </w:r>
      <w:r>
        <w:rPr>
          <w:sz w:val="28"/>
        </w:rPr>
        <w:t xml:space="preserve"> документ, содержащий контурное (упрощенное) изображение изделия с габаритными, установочными и присоединительными размерами. Код документа "ГЧ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Электромонтажный чертеж —</w:t>
      </w:r>
      <w:r>
        <w:rPr>
          <w:sz w:val="28"/>
        </w:rPr>
        <w:t xml:space="preserve"> документ, содержащий данные, необходимые для выполнения электрического монтажа изделия. Код документа "МЭ";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Монтажный чертеж—</w:t>
      </w:r>
      <w:r>
        <w:rPr>
          <w:sz w:val="28"/>
        </w:rPr>
        <w:t>документ, содержащий контурное (упрощенное) изображение изделия, а также данные, необходимые для его установки (монтажа) На месте применения. Код документа "МЧ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Упаковочный чертеж —</w:t>
      </w:r>
      <w:r>
        <w:rPr>
          <w:sz w:val="28"/>
        </w:rPr>
        <w:t xml:space="preserve"> документ, содержащий данные, необходимые для упаковки изделия. Код документа "УЧ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Схема —</w:t>
      </w:r>
      <w:r>
        <w:rPr>
          <w:sz w:val="28"/>
        </w:rPr>
        <w:t xml:space="preserve"> документ, на котором показаны в виде условных изображений или обозначений; составные части изделия и связи между ними. Код различных видов схем по ГОСТ 2.701—84 (СТ СЭВ 651—77)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Спецификация —</w:t>
      </w:r>
      <w:r>
        <w:rPr>
          <w:sz w:val="28"/>
        </w:rPr>
        <w:t xml:space="preserve"> документ, определяющий состав сборочной единицы, комплекса или компле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Ведомость спецификаций —</w:t>
      </w:r>
      <w:r>
        <w:rPr>
          <w:sz w:val="28"/>
        </w:rPr>
        <w:t xml:space="preserve"> документ, содержащий перечень всех спецификаций составных частей изделия с указанием их количества и входимости. Код документа "ВС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Пояснительная записка—</w:t>
      </w:r>
      <w:r>
        <w:rPr>
          <w:sz w:val="28"/>
        </w:rPr>
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. Код до</w:t>
        <w:softHyphen/>
        <w:t>кумента "ПЗ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Технические условия —</w:t>
      </w:r>
      <w:r>
        <w:rPr>
          <w:sz w:val="28"/>
        </w:rPr>
        <w:t xml:space="preserve"> документ, содержащий требования (совокупность всех показателей, норм правил и положений) к изделию, его изготовлению, контролю, приемке и поставке, которые нецелесообразно указывать в других конструкторских документах. Код документа "ТУ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Таблица —</w:t>
      </w:r>
      <w:r>
        <w:rPr>
          <w:sz w:val="28"/>
        </w:rPr>
        <w:t xml:space="preserve"> документ, содержащий в зависимости от его назначения соответствующие данные, сведенные в таблицу. Код. документа "ТБ"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Расчет—</w:t>
      </w:r>
      <w:r>
        <w:rPr>
          <w:sz w:val="28"/>
        </w:rPr>
        <w:t>документ, содержащий расчеты параметров и величин, например расчет размерных цепей, расчет на прочность и др. Код документа "РР".</w:t>
      </w:r>
    </w:p>
    <w:p>
      <w:pPr>
        <w:pStyle w:val="Normal"/>
        <w:tabs>
          <w:tab w:val="clear" w:pos="708"/>
          <w:tab w:val="left" w:pos="0" w:leader="none"/>
        </w:tabs>
        <w:ind w:firstLine="400"/>
        <w:jc w:val="both"/>
        <w:rPr/>
      </w:pPr>
      <w:r>
        <w:rPr>
          <w:i/>
          <w:iCs/>
          <w:sz w:val="28"/>
        </w:rPr>
        <w:t>Инструкция—</w:t>
      </w:r>
      <w:r>
        <w:rPr>
          <w:sz w:val="28"/>
        </w:rPr>
        <w:t xml:space="preserve">документ, содержащий указания и правила, используемые при изготовлении изделия (например, при сборке, регулировании, контроле, приемке и других операциях). 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sz w:val="28"/>
        </w:rPr>
        <w:t>Документы в зависимости</w:t>
      </w:r>
      <w:r>
        <w:rPr>
          <w:b/>
          <w:bCs/>
          <w:sz w:val="28"/>
        </w:rPr>
        <w:t xml:space="preserve"> </w:t>
      </w:r>
      <w:r>
        <w:rPr>
          <w:sz w:val="28"/>
        </w:rPr>
        <w:t>от стадии разработки делят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TextBody"/>
        <w:tabs>
          <w:tab w:val="clear" w:pos="708"/>
          <w:tab w:val="left" w:pos="0" w:leader="none"/>
        </w:tabs>
        <w:ind w:firstLine="400"/>
        <w:rPr/>
      </w:pPr>
      <w:r>
        <w:rPr/>
        <w:t>Ниже даны наименования и определения конструкторских документов в зависимости от способа их выполнения и характера исполь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Оригиналы —</w:t>
      </w:r>
      <w:r>
        <w:rPr>
          <w:sz w:val="28"/>
        </w:rPr>
        <w:t xml:space="preserve"> документы, выполненные на любом материале и предназначенные для изготовления по ним подлинни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Подлинники —</w:t>
      </w:r>
      <w:r>
        <w:rPr>
          <w:sz w:val="28"/>
        </w:rPr>
        <w:t xml:space="preserve"> документы, оформленные подлинными установленными подписями и выполненные на любом материале, позволяющем многократное воспроизведение с них копий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Дубликаты—</w:t>
      </w:r>
      <w:r>
        <w:rPr>
          <w:sz w:val="28"/>
        </w:rPr>
        <w:t>копии   подлинников,   обеспечивающие   идентичность воспроизведения   подлинников,   выполненные   на   любом   материале, позволяющем снятие с них копии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i/>
          <w:iCs/>
          <w:sz w:val="28"/>
        </w:rPr>
        <w:t>Копии —</w:t>
      </w:r>
      <w:r>
        <w:rPr>
          <w:sz w:val="28"/>
        </w:rPr>
        <w:t xml:space="preserve"> документы, выполненные способом, обеспечивающим, их идентичность  с  подлинником  (дубликатом),  и  предназначенные  для непосредственного использования при разработке, производстве, эксплуатации и ремонте изделий,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>
          <w:sz w:val="28"/>
        </w:rPr>
      </w:pPr>
      <w:r>
        <w:rPr>
          <w:sz w:val="28"/>
        </w:rPr>
        <w:t>При; определении комплектности конструкторских документов на изделие следует различать:</w:t>
      </w:r>
    </w:p>
    <w:p>
      <w:pPr>
        <w:pStyle w:val="Normal"/>
        <w:tabs>
          <w:tab w:val="clear" w:pos="708"/>
          <w:tab w:val="left" w:pos="0" w:leader="none"/>
        </w:tabs>
        <w:ind w:firstLine="400"/>
        <w:jc w:val="both"/>
        <w:rPr>
          <w:sz w:val="28"/>
        </w:rPr>
      </w:pPr>
      <w:r>
        <w:rPr>
          <w:sz w:val="28"/>
        </w:rPr>
        <w:t>1) основной" конструкторский документ: для деталей — чертеж детали;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firstLine="400"/>
        <w:jc w:val="both"/>
        <w:rPr>
          <w:sz w:val="28"/>
        </w:rPr>
      </w:pPr>
      <w:r>
        <w:rPr>
          <w:sz w:val="28"/>
        </w:rPr>
        <w:t>для сборочных единиц, комплексов и комплектов — спецификацию;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>
          <w:sz w:val="28"/>
        </w:rPr>
      </w:pPr>
      <w:r>
        <w:rPr>
          <w:sz w:val="28"/>
        </w:rPr>
        <w:t>2) основной комплект конструкторских документов — конструкторские документы, относящиеся ко всему изделию, например сборочный чертеж, принципиальная электрическая схема, технические условия, эксплуатационные документы;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>
          <w:sz w:val="28"/>
        </w:rPr>
      </w:pPr>
      <w:r>
        <w:rPr>
          <w:sz w:val="28"/>
        </w:rPr>
        <w:t>3) полный комплект конструкторских документов, состоящий из основного комплекта конструкторских документов на данное изделие и основных комплектов конструкторских документов на все основные части данного изделия; примененные по своим основным конструкторским документам.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/>
      </w:pPr>
      <w:r>
        <w:rPr>
          <w:sz w:val="28"/>
        </w:rPr>
        <w:t xml:space="preserve">Обязательными    видами    конструкторской    документации    </w:t>
      </w:r>
      <w:r>
        <w:rPr>
          <w:i/>
          <w:iCs/>
          <w:sz w:val="28"/>
        </w:rPr>
        <w:t>для технического предложения</w:t>
      </w:r>
      <w:r>
        <w:rPr>
          <w:sz w:val="28"/>
        </w:rPr>
        <w:t xml:space="preserve"> являются ведомость технического предложения и пояснительная записка; </w:t>
      </w:r>
      <w:r>
        <w:rPr>
          <w:i/>
          <w:iCs/>
          <w:sz w:val="28"/>
        </w:rPr>
        <w:t>для эскизного проекта —</w:t>
      </w:r>
      <w:r>
        <w:rPr>
          <w:sz w:val="28"/>
        </w:rPr>
        <w:t xml:space="preserve"> ведомость эскизного проекта и пояснительная записка; </w:t>
      </w:r>
      <w:r>
        <w:rPr>
          <w:i/>
          <w:iCs/>
          <w:sz w:val="28"/>
        </w:rPr>
        <w:t>для технического проекта —</w:t>
      </w:r>
      <w:r>
        <w:rPr>
          <w:sz w:val="28"/>
        </w:rPr>
        <w:t xml:space="preserve"> чертеж общего вида изделия, ведомость технического проекта и пояснительная записка; </w:t>
      </w:r>
      <w:r>
        <w:rPr>
          <w:i/>
          <w:iCs/>
          <w:sz w:val="28"/>
        </w:rPr>
        <w:t>для рабочей документации —</w:t>
      </w:r>
      <w:r>
        <w:rPr>
          <w:sz w:val="28"/>
        </w:rPr>
        <w:t xml:space="preserve"> чертежи деталей, сборочный чертеж, спецификация. Кроме обязательных видов конструкторской документации на разных стадиях проекти</w:t>
        <w:softHyphen/>
        <w:t>рования может быть использована дополнительная номенклатура документов: для технического предложения, эскизного и технического проектов — чертеж общего вида, схемы и др.;</w:t>
      </w:r>
    </w:p>
    <w:p>
      <w:pPr>
        <w:pStyle w:val="Normal"/>
        <w:tabs>
          <w:tab w:val="clear" w:pos="708"/>
          <w:tab w:val="left" w:pos="0" w:leader="none"/>
        </w:tabs>
        <w:spacing w:lineRule="auto" w:line="259"/>
        <w:ind w:firstLine="400"/>
        <w:jc w:val="both"/>
        <w:rPr>
          <w:sz w:val="28"/>
        </w:rPr>
      </w:pPr>
      <w:r>
        <w:rPr>
          <w:sz w:val="28"/>
        </w:rPr>
        <w:t>для рабочей документации — монтажные чертежи, схемы и др. Более подробно номенклатура конструкторских документов, разрабатываемых на изделия в зависимости от стадий разработки, приведена в ГОСТ 2.102—б8*.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left="1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00"/>
        <w:ind w:right="40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Правило внесения изменений в конструкторскую документацию.</w:t>
      </w:r>
    </w:p>
    <w:p>
      <w:pPr>
        <w:pStyle w:val="Normal"/>
        <w:spacing w:before="160" w:after="0"/>
        <w:ind w:left="300" w:hanging="300"/>
        <w:jc w:val="both"/>
        <w:rPr/>
      </w:pPr>
      <w:r>
        <w:rPr>
          <w:sz w:val="28"/>
        </w:rPr>
        <w:t>1. Любое изменение в документе, вызывающее какие-либо  из</w:t>
        <w:softHyphen/>
        <w:t>менения в других</w:t>
      </w:r>
      <w:r>
        <w:rPr>
          <w:smallCaps/>
          <w:sz w:val="28"/>
        </w:rPr>
        <w:t xml:space="preserve"> </w:t>
      </w:r>
      <w:r>
        <w:rPr>
          <w:sz w:val="28"/>
        </w:rPr>
        <w:t>документах, сопровождается одновременно внесением соответствующих изменении во все взаимосвязанные документы.</w:t>
      </w:r>
    </w:p>
    <w:p>
      <w:pPr>
        <w:pStyle w:val="TextBodyIndent"/>
        <w:tabs>
          <w:tab w:val="clear" w:pos="300"/>
        </w:tabs>
        <w:rPr/>
      </w:pPr>
      <w:r>
        <w:rPr/>
        <w:t>2. Если изменяемый документ на изделие входит в состав до</w:t>
        <w:softHyphen/>
        <w:t>кументов других изделий, то обеспечивается  возможность  внесения изменении в документы всех изделий согласно информации по применя</w:t>
        <w:softHyphen/>
        <w:t>емости в соответствии с подразделом 5. 4 настоящего стандарта.</w:t>
      </w:r>
    </w:p>
    <w:p>
      <w:pPr>
        <w:pStyle w:val="Normal"/>
        <w:ind w:left="300" w:hanging="300"/>
        <w:jc w:val="both"/>
        <w:rPr>
          <w:sz w:val="28"/>
        </w:rPr>
      </w:pPr>
      <w:r>
        <w:rPr>
          <w:sz w:val="28"/>
        </w:rPr>
        <w:t>3. Извещение об изменении согласовывается с теми же служ</w:t>
        <w:softHyphen/>
        <w:t>бами, с которыми согласован изменяемый документ.</w:t>
      </w:r>
    </w:p>
    <w:p>
      <w:pPr>
        <w:pStyle w:val="Normal"/>
        <w:ind w:left="300" w:hanging="300"/>
        <w:jc w:val="both"/>
        <w:rPr>
          <w:sz w:val="28"/>
        </w:rPr>
      </w:pPr>
      <w:r>
        <w:rPr>
          <w:sz w:val="28"/>
        </w:rPr>
        <w:t>4. Изменения документов проводят на основании извещения об изменении (ИИ) по Форме 1, 1а ГОСТ 2. 503.</w:t>
      </w:r>
    </w:p>
    <w:p>
      <w:pPr>
        <w:pStyle w:val="Normal"/>
        <w:ind w:left="300" w:hanging="300"/>
        <w:jc w:val="both"/>
        <w:rPr>
          <w:sz w:val="28"/>
        </w:rPr>
      </w:pPr>
      <w:r>
        <w:rPr>
          <w:sz w:val="28"/>
        </w:rPr>
        <w:t>5.  Информацию об изменении документа указывают:</w:t>
      </w:r>
    </w:p>
    <w:p>
      <w:pPr>
        <w:pStyle w:val="Normal"/>
        <w:ind w:left="600" w:hanging="300"/>
        <w:jc w:val="both"/>
        <w:rPr/>
      </w:pPr>
      <w:r>
        <w:rPr>
          <w:sz w:val="28"/>
        </w:rPr>
        <w:t>- в таблице изменений основной надписи по ГОСТ 2.104 для конструкторской</w:t>
      </w:r>
      <w:r>
        <w:rPr>
          <w:smallCaps/>
          <w:sz w:val="28"/>
        </w:rPr>
        <w:t xml:space="preserve"> </w:t>
      </w:r>
      <w:r>
        <w:rPr>
          <w:sz w:val="28"/>
        </w:rPr>
        <w:t>документации;</w:t>
      </w:r>
    </w:p>
    <w:p>
      <w:pPr>
        <w:pStyle w:val="Normal"/>
        <w:ind w:left="600" w:hanging="300"/>
        <w:jc w:val="both"/>
        <w:rPr>
          <w:sz w:val="28"/>
        </w:rPr>
      </w:pPr>
      <w:r>
        <w:rPr>
          <w:sz w:val="28"/>
        </w:rPr>
        <w:t>- в блоке изменении по ГОСТ 3. 1103 для технологической  доку</w:t>
        <w:softHyphen/>
        <w:t>ментации;</w:t>
      </w:r>
    </w:p>
    <w:p>
      <w:pPr>
        <w:pStyle w:val="Normal"/>
        <w:ind w:left="600" w:hanging="300"/>
        <w:jc w:val="both"/>
        <w:rPr>
          <w:sz w:val="28"/>
        </w:rPr>
      </w:pPr>
      <w:r>
        <w:rPr>
          <w:sz w:val="28"/>
        </w:rPr>
        <w:t>- в  листе регистрации изменений по Форме 3 ГОСТ 2.503.</w:t>
      </w:r>
    </w:p>
    <w:p>
      <w:pPr>
        <w:pStyle w:val="Normal"/>
        <w:ind w:left="300" w:hanging="300"/>
        <w:jc w:val="both"/>
        <w:rPr>
          <w:sz w:val="28"/>
        </w:rPr>
      </w:pPr>
      <w:r>
        <w:rPr>
          <w:sz w:val="28"/>
        </w:rPr>
        <w:t>Графы таблицы  изменений, блока изменений, листа  регистрации выполняют в соответствии с требованиями ГОСТ 2. 503.</w:t>
      </w:r>
    </w:p>
    <w:p>
      <w:pPr>
        <w:pStyle w:val="Normal"/>
        <w:ind w:left="300" w:hanging="300"/>
        <w:jc w:val="both"/>
        <w:rPr>
          <w:sz w:val="28"/>
        </w:rPr>
      </w:pPr>
      <w:r>
        <w:rPr>
          <w:sz w:val="28"/>
        </w:rPr>
        <w:t>6. Необходимые исправления документов, вызванные внесением ошибочных изменений по ранее выпущенным ИИ, оформляются новыми ИИ.</w:t>
      </w:r>
    </w:p>
    <w:p>
      <w:pPr>
        <w:pStyle w:val="Normal"/>
        <w:ind w:left="300" w:hanging="300"/>
        <w:jc w:val="both"/>
        <w:rPr>
          <w:sz w:val="28"/>
        </w:rPr>
      </w:pPr>
      <w:r>
        <w:rPr>
          <w:sz w:val="28"/>
        </w:rPr>
        <w:t>7. При  необходимости  изменения  информации, указанной  в графах ИИ (кроме  графы "Содержание изменения") к  нему  выпускают дополнительное извещение (ДИ).</w:t>
      </w:r>
    </w:p>
    <w:p>
      <w:pPr>
        <w:pStyle w:val="Normal"/>
        <w:ind w:left="300" w:hanging="300"/>
        <w:jc w:val="both"/>
        <w:rPr/>
      </w:pPr>
      <w:r>
        <w:rPr>
          <w:sz w:val="28"/>
        </w:rPr>
        <w:t xml:space="preserve">8. В копии документов, выданных в подготовку  производства вносят изменения на основании предварительного извещения (ПИ), при этом в графе "Приложение" ПИ делается запись "Комплектно </w:t>
      </w:r>
      <w:r>
        <w:rPr>
          <w:i/>
          <w:iCs/>
          <w:sz w:val="28"/>
        </w:rPr>
        <w:t>с</w:t>
      </w:r>
      <w:r>
        <w:rPr>
          <w:sz w:val="28"/>
        </w:rPr>
        <w:t xml:space="preserve"> (обозна</w:t>
        <w:softHyphen/>
        <w:t>чение ПИ, по которому начата подготовка производства)".</w:t>
      </w:r>
    </w:p>
    <w:p>
      <w:pPr>
        <w:pStyle w:val="2"/>
        <w:rPr/>
      </w:pPr>
      <w:r>
        <w:rPr/>
        <w:t>Технологическая подготовка производства проводится в соответ</w:t>
        <w:softHyphen/>
        <w:t>ствии с СТО 212-875.</w:t>
      </w:r>
    </w:p>
    <w:p>
      <w:pPr>
        <w:pStyle w:val="2"/>
        <w:rPr/>
      </w:pPr>
      <w:r>
        <w:rPr/>
        <w:t>По окончании подготовки производства разработчик анализирует комплект документов, выданных на подготовку производства, и прини</w:t>
        <w:softHyphen/>
        <w:t>мает решение о возможности внесения изменений в действующую КЛ или необходимости выпуска новых подлинников.</w:t>
      </w:r>
    </w:p>
    <w:p>
      <w:pPr>
        <w:pStyle w:val="2"/>
        <w:rPr/>
      </w:pPr>
      <w:r>
        <w:rPr/>
        <w:t>После окончания подготовки производства ПИ погашается извеще</w:t>
        <w:softHyphen/>
        <w:t>нием об изменении по ГОСТ 2. 503, при этом в графе "Примечание" жур</w:t>
        <w:softHyphen/>
        <w:t>нала регистрации ПИ делается запись; "Погашено" и указывается обо</w:t>
        <w:softHyphen/>
        <w:t>значение ИИ.</w:t>
      </w:r>
    </w:p>
    <w:p>
      <w:pPr>
        <w:pStyle w:val="Normal"/>
        <w:ind w:left="300" w:hanging="300"/>
        <w:jc w:val="both"/>
        <w:rPr>
          <w:sz w:val="28"/>
        </w:rPr>
      </w:pPr>
      <w:r>
        <w:rPr>
          <w:sz w:val="28"/>
        </w:rPr>
        <w:t>9.  Если в течение подготовки производства в документы, вы</w:t>
        <w:softHyphen/>
        <w:t>данные в  подготовку, вносились  изменения по  ПИ, то  обозначения этих ПИ записывают в графу "Приложение" предварительного извещения (ПИ), по которому начата подготовка производства.</w:t>
      </w:r>
    </w:p>
    <w:p>
      <w:pPr>
        <w:pStyle w:val="Normal"/>
        <w:ind w:left="300" w:hanging="300"/>
        <w:jc w:val="both"/>
        <w:rPr>
          <w:sz w:val="28"/>
        </w:rPr>
      </w:pPr>
      <w:r>
        <w:rPr>
          <w:sz w:val="28"/>
        </w:rPr>
        <w:t>10. При  необходимости изменения  информации, указанной  в графах ПИ (кроме  графы "Содержание изменения") к  нему  выпускают дополнительное извещение (ДПИ).</w:t>
      </w:r>
    </w:p>
    <w:p>
      <w:pPr>
        <w:pStyle w:val="TextBodyIndent"/>
        <w:rPr/>
      </w:pPr>
      <w:r>
        <w:rPr/>
        <w:t>11.  Правила  выполнения, учета ИИ, ДИ, ПИ и ДПИ, внесения изменений в соответствии с ГОСТ 2. 503.</w:t>
      </w:r>
      <w:r>
        <w:br w:type="page"/>
      </w:r>
    </w:p>
    <w:p>
      <w:pPr>
        <w:pStyle w:val="FR1"/>
        <w:ind w:left="0" w:right="400" w:firstLine="426"/>
        <w:rPr>
          <w:sz w:val="32"/>
        </w:rPr>
      </w:pPr>
      <w:r>
        <w:rPr>
          <w:sz w:val="32"/>
        </w:rPr>
        <w:t>5. Устройство дизеля.</w:t>
      </w:r>
    </w:p>
    <w:p>
      <w:pPr>
        <w:pStyle w:val="FR1"/>
        <w:ind w:left="0" w:right="400" w:firstLine="426"/>
        <w:rPr>
          <w:sz w:val="32"/>
        </w:rPr>
      </w:pPr>
      <w:r>
        <w:rPr>
          <w:sz w:val="32"/>
        </w:rPr>
      </w:r>
    </w:p>
    <w:p>
      <w:pPr>
        <w:pStyle w:val="FR1"/>
        <w:ind w:left="0" w:right="40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примере дизеля Д-260:</w:t>
      </w:r>
    </w:p>
    <w:p>
      <w:pPr>
        <w:pStyle w:val="FR1"/>
        <w:ind w:left="0" w:right="400" w:firstLine="426"/>
        <w:rPr/>
      </w:pPr>
      <w:r>
        <w:rPr/>
        <w:t>Блок цилиндров</w:t>
      </w:r>
    </w:p>
    <w:p>
      <w:pPr>
        <w:pStyle w:val="2"/>
        <w:ind w:left="0" w:firstLine="426"/>
        <w:rPr/>
      </w:pPr>
      <w:r>
        <w:rPr/>
        <w:t>Блок цилиндров является основной корпусной деталью дизеля и вы</w:t>
        <w:softHyphen/>
        <w:t>полнен в виде моноблока, представляет собой жесткую чугунную отливку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В расточках блока установлены шесть съемных гильз, изготовленных из специального чугун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Гильза устанавливается в блок цилиндров по двум центрирующим поясам. В верхнем поясе гильза закрепляется буртом, в нижнем - уплотняется двумя резиновыми кольцами, размещенными в канавках блока цилиндр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Между стенками блока цилиндров и гильзами циркулирует охлаж</w:t>
        <w:softHyphen/>
        <w:t>дающая жидкость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Поперечные перегородки блока цилиндров имеют приливы, предназ</w:t>
        <w:softHyphen/>
        <w:t>наченные для образования опор коленчатого вала. На эти приливы устано</w:t>
        <w:softHyphen/>
        <w:t>влены крышки. Приливы вместе с крышками образуют постели для корен</w:t>
        <w:softHyphen/>
        <w:t>ных подшипников. Постели под вкладыши коренных подшипников расточены с одной установки в сборе с крышками. Менять крышки местами не допускаетс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Блок цилиндров имеет продольный масляный канал, от которого</w:t>
      </w:r>
      <w:r>
        <w:rPr>
          <w:b/>
          <w:bCs/>
          <w:sz w:val="28"/>
        </w:rPr>
        <w:t xml:space="preserve"> </w:t>
      </w:r>
      <w:r>
        <w:rPr>
          <w:sz w:val="28"/>
        </w:rPr>
        <w:t>по</w:t>
      </w:r>
      <w:r>
        <w:rPr>
          <w:b/>
          <w:bCs/>
          <w:sz w:val="28"/>
        </w:rPr>
        <w:t xml:space="preserve"> </w:t>
      </w:r>
      <w:r>
        <w:rPr>
          <w:sz w:val="28"/>
        </w:rPr>
        <w:t>поперечным каналам масло подводится к коренным подшипникам ко</w:t>
        <w:softHyphen/>
        <w:t>ленчатого вала, а затем к шейкам распределительного вала и форсункам для охлаждения поршней. Форсунки для охлаждения поршней установлены в блоке цилиндров в верхней части второй, четвертой и шестой опор ко</w:t>
        <w:softHyphen/>
        <w:t>ленчатого вал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На водоразделительном канале блока цилиндров имеется площадка для установки жидкостно-масляного теплообменника. Подвод и отвод мас</w:t>
        <w:softHyphen/>
        <w:t>ла от теплообменника осуществляется по каналам в блок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Для повышения жесткости нижняя плоскость блока цилиндров сме</w:t>
        <w:softHyphen/>
        <w:t>щена вниз на 80 мм относительно оси коленчатого вала. К переднему тор</w:t>
        <w:softHyphen/>
        <w:t>цу блока прикреплен стальной щит распределения и крышка шестерен, а к заднему - стальной лист, посредством которого дизель соединяется с остовом трактора (машины). Передней опорой дизеля служат два кронштейна, уста</w:t>
        <w:softHyphen/>
        <w:t>новленные на боковых поверхностях блока цилиндр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Снизу блок цилиндров закрыт литым масляным картером.</w:t>
      </w:r>
    </w:p>
    <w:p>
      <w:pPr>
        <w:pStyle w:val="FR1"/>
        <w:ind w:left="0" w:right="400" w:firstLine="426"/>
        <w:rPr/>
      </w:pPr>
      <w:r>
        <w:rPr/>
        <w:t>Головки цилиндров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Головки цилиндров отлиты из чугуна (одна головка на три цилиндра) - взаимозаменяемые. Во внутренних полостях головок цилиндров имеются впускные и выпускные каналы, закрываемые клапанами. Для обеспечения отвода тепла головки цилиндров имеют внутренние полости, в которых циркулирует охлаждающая жидкость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Головки цилиндров имеют вставные седла клапанов, изготовленные из жаропрочного и износостойкого сплава. На головках цилиндров устанавли-ваются форсунки, стойки, ось коромысел с коро</w:t>
        <w:softHyphen/>
        <w:t>мыслами, крышки головок и колпаки крышек, закрывающие клапанный ме</w:t>
        <w:softHyphen/>
        <w:t>ханизм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Для уплотнения разъема между головками и блоком цилиндров уста</w:t>
        <w:softHyphen/>
        <w:t>новлена прокладка из асбостального полотна. Отверстия для гильз цилин</w:t>
        <w:softHyphen/>
        <w:t>дров и масляного канала окантованы листовой сталью. При сборке дизеля на заводе цилиндровые отверстия прокладки дополнительно окантовывают</w:t>
        <w:softHyphen/>
        <w:t>ся фторопластовыми кольцами.</w:t>
      </w:r>
    </w:p>
    <w:p>
      <w:pPr>
        <w:pStyle w:val="FR1"/>
        <w:ind w:left="0" w:right="400" w:firstLine="426"/>
        <w:rPr/>
      </w:pPr>
      <w:r>
        <w:rPr/>
        <w:t>Кривошипно-шатунный механизм</w:t>
      </w:r>
    </w:p>
    <w:p>
      <w:pPr>
        <w:pStyle w:val="Normal"/>
        <w:widowControl w:val="false"/>
        <w:autoSpaceDE w:val="false"/>
        <w:spacing w:before="40" w:after="0"/>
        <w:ind w:firstLine="426"/>
        <w:jc w:val="both"/>
        <w:rPr>
          <w:sz w:val="28"/>
          <w:szCs w:val="20"/>
        </w:rPr>
      </w:pPr>
      <w:r>
        <w:rPr>
          <w:sz w:val="28"/>
        </w:rPr>
        <w:t>Основными деталями кривошипно-шатунного механизма являются: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коленчатый вал с коренными и шатунными подшипниками, маховик, поршни с поршневыми кольцами и пальцами, шатун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Коленчатый вал -</w:t>
      </w:r>
      <w:r>
        <w:rPr>
          <w:sz w:val="28"/>
        </w:rPr>
        <w:t xml:space="preserve"> стальной, имеет семь коренных и шесть шатунных шеек. Для уменьшения нагрузок на подшипники от сил инерции на щеках коленчатого вала устанавливаются съемные противовесы. В шатунных шейках имеются полости для дополни</w:t>
        <w:softHyphen/>
        <w:t>тельной центробежной очистки масла. Полости шеек закрыты резьбовыми заглушкам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Осевое усилие коленчатого вала воспринимается четырьмя полуколь</w:t>
        <w:softHyphen/>
        <w:t>цами из сталеалюминиевого сплава, установленными в расточках блока ци</w:t>
        <w:softHyphen/>
        <w:t>линдров и крышки четвертого коренного подшипник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Впереди и сзади коленчатый вал уплотняется манжетами. На передний конец вала устанавливаются: шестерня привода механизма газораспределе</w:t>
        <w:softHyphen/>
        <w:t>ния (шестерня коленчатого вала), шестерня привода масляного насоса, шкив привода водяного насоса, генератора (компрессора кондиционера воздуха на тракторе)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Для снижения уровня крутильных колебаний коленчатого</w:t>
      </w:r>
      <w:r>
        <w:rPr>
          <w:b/>
          <w:bCs/>
          <w:sz w:val="28"/>
        </w:rPr>
        <w:t xml:space="preserve"> </w:t>
      </w:r>
      <w:r>
        <w:rPr>
          <w:sz w:val="28"/>
        </w:rPr>
        <w:t>вала на</w:t>
      </w:r>
      <w:r>
        <w:rPr>
          <w:b/>
          <w:bCs/>
          <w:sz w:val="28"/>
        </w:rPr>
        <w:t xml:space="preserve"> </w:t>
      </w:r>
      <w:r>
        <w:rPr>
          <w:sz w:val="28"/>
        </w:rPr>
        <w:t>шкиве установлен жидкостный гаситель крутильных колебаний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Поршень</w:t>
      </w:r>
      <w:r>
        <w:rPr>
          <w:sz w:val="28"/>
        </w:rPr>
        <w:t xml:space="preserve"> изготовлен из алюминиевого сплава. В днище поршня вы</w:t>
        <w:softHyphen/>
        <w:t>полнена камера сгорания. В верхней части поршни имеют четыре канавки – в первые три устанавливаются компрессионные кольца, в четвертую - маслосъемное кольцо с расширителем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Поршневой палец</w:t>
      </w:r>
      <w:r>
        <w:rPr>
          <w:sz w:val="28"/>
        </w:rPr>
        <w:t xml:space="preserve"> полый, изготовлен из хромоникелевой стали. Осевое перемещение пальца в бобышках поршня ограничивается стопорными коль</w:t>
        <w:softHyphen/>
        <w:t>цам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Шатун -</w:t>
      </w:r>
      <w:r>
        <w:rPr>
          <w:sz w:val="28"/>
        </w:rPr>
        <w:t xml:space="preserve"> стальной, двутаврового сечения. В верхнюю головку его запрессована втулка. Для смазки поршневого пальца в верхней головке шатуна и втулке имеется отверсти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Расточка нижней головки шатуна под вкладыши производится в сборе с крышкой. Шатун и крышка имеют одинаковые номера, набитые на их поверхностях, поскольку крышки шатунов не взаимозаменяемы. Кроме того, шатуны имеют весовые группы по массе верхней и нижней головок. Обозначение группы по массе наносится на торцовой поверхности верхней головки шатуна. На дизеле должны быть установлены шатуны одной груп</w:t>
        <w:softHyphen/>
        <w:t>п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Вкладыши коренных и шатунных подшипников</w:t>
      </w:r>
      <w:r>
        <w:rPr>
          <w:sz w:val="28"/>
        </w:rPr>
        <w:t xml:space="preserve"> коленчатого вала тонко</w:t>
        <w:softHyphen/>
        <w:t>стенные, изготовленные из биметаллической полосы. По внутреннему диа</w:t>
        <w:softHyphen/>
        <w:t>метру вкладыши изготавливаются двух размеров в соответствии с номина</w:t>
        <w:softHyphen/>
        <w:t>лом шеек коленчатого вал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Маховик</w:t>
      </w:r>
      <w:r>
        <w:rPr>
          <w:sz w:val="28"/>
        </w:rPr>
        <w:t xml:space="preserve"> изготовлен из чугуна, крепится к фланцу коленчатого вала болтами. На маховик напрессован стальной зубчатый венец.</w:t>
      </w:r>
    </w:p>
    <w:p>
      <w:pPr>
        <w:pStyle w:val="FR1"/>
        <w:ind w:left="0" w:right="400"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FR1"/>
        <w:ind w:left="0" w:right="400" w:firstLine="426"/>
        <w:rPr/>
      </w:pPr>
      <w:r>
        <w:rPr/>
        <w:t>Механизм газораспределения</w:t>
      </w:r>
    </w:p>
    <w:p>
      <w:pPr>
        <w:pStyle w:val="Normal"/>
        <w:widowControl w:val="false"/>
        <w:autoSpaceDE w:val="false"/>
        <w:spacing w:before="20" w:after="0"/>
        <w:ind w:firstLine="426"/>
        <w:jc w:val="both"/>
        <w:rPr>
          <w:sz w:val="28"/>
          <w:szCs w:val="20"/>
        </w:rPr>
      </w:pPr>
      <w:r>
        <w:rPr>
          <w:sz w:val="28"/>
        </w:rPr>
        <w:t>Механизм газораспределения состоит из шестерен, распределительно</w:t>
        <w:softHyphen/>
        <w:t>го вала, впускных и выпускных клапанов, а также деталей их установки и привода: толкателей, штанг, коромысел, регулировочных винтов с гайками, тарелок, сухариков, пружин, стоек и осей коромысел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Распределительный вал -</w:t>
      </w:r>
      <w:r>
        <w:rPr>
          <w:sz w:val="28"/>
        </w:rPr>
        <w:t xml:space="preserve"> четырехопорный, получает вращение от ко</w:t>
        <w:softHyphen/>
        <w:t>ленчатого вала через шестерни распредел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Толкатели</w:t>
      </w:r>
      <w:r>
        <w:rPr>
          <w:i/>
          <w:iCs/>
          <w:sz w:val="28"/>
        </w:rPr>
        <w:t xml:space="preserve"> -</w:t>
      </w:r>
      <w:r>
        <w:rPr>
          <w:sz w:val="28"/>
        </w:rPr>
        <w:t xml:space="preserve"> стальные, имеют сферические донышки. Кулачки распре</w:t>
        <w:softHyphen/>
        <w:t>делительного вала изготовлены с небольшим наклоном, за счет этого толка</w:t>
        <w:softHyphen/>
        <w:t>тели в процессе работы совершают вращательное движение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Штанги</w:t>
      </w:r>
      <w:r>
        <w:rPr>
          <w:sz w:val="28"/>
        </w:rPr>
        <w:t xml:space="preserve"> толкателей изготовлены из стального прутка. Сферическая часть, входящая внутрь толкателя, и чашка штанги закалены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Коромысла клапанов</w:t>
      </w:r>
      <w:r>
        <w:rPr>
          <w:sz w:val="28"/>
        </w:rPr>
        <w:t xml:space="preserve"> стальные, качаются на оси, установленной в стойках. Ось коромысел полая, имеет шесть радиальных отверстий для смазки коромысел. Перемещение коромысел вдоль оси ограничивается распорными пружинам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b/>
          <w:bCs/>
          <w:i/>
          <w:iCs/>
          <w:sz w:val="28"/>
        </w:rPr>
        <w:t>Впускные и выпускные клапаны</w:t>
      </w:r>
      <w:r>
        <w:rPr>
          <w:sz w:val="28"/>
        </w:rPr>
        <w:t xml:space="preserve"> изготовлены из жаропрочной стали, перемещаются в направляющих втулках, запрессованных в головки цилин</w:t>
        <w:softHyphen/>
        <w:t>дров. Каждый клапан закрывается под действием двух пружин: наружной и внутренней, которые закреплены на его стержне при помощи тарелки и суха</w:t>
        <w:softHyphen/>
        <w:t>рико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Уплотнительные манжеты, установленные на направляющие втулки клапанов, исключают попадание масла в цилиндры дизеля через зазоры между стержнями клапанов и направляющими втулкам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Шестерни распределения размещены в картере, образованном щитом распределения, прикрепленным к блоку цилиндров, и крышкой распределе</w:t>
        <w:softHyphen/>
        <w:t>ния.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истема питания</w:t>
      </w:r>
    </w:p>
    <w:p>
      <w:pPr>
        <w:pStyle w:val="Normal"/>
        <w:widowControl w:val="false"/>
        <w:autoSpaceDE w:val="false"/>
        <w:spacing w:before="20" w:after="0"/>
        <w:ind w:firstLine="426"/>
        <w:jc w:val="both"/>
        <w:rPr>
          <w:sz w:val="28"/>
          <w:szCs w:val="20"/>
        </w:rPr>
      </w:pPr>
      <w:r>
        <w:rPr>
          <w:sz w:val="28"/>
        </w:rPr>
        <w:t>Система питания дизеля (рис.3 ) состоит из топливного насоса, фор</w:t>
        <w:softHyphen/>
        <w:t>сунок, трубопроводов низкого и высокого давления, воздухоочистителя, впускного и выпускного коллекторов, турбокомпрессора, топливных фильтров грубой и тонкой очистки, а также топливного бака, устанавли</w:t>
        <w:softHyphen/>
        <w:t>ваемого на тракторе, комбайне (машине).</w:t>
      </w:r>
    </w:p>
    <w:p>
      <w:pPr>
        <w:pStyle w:val="Heading1"/>
        <w:ind w:firstLine="40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Система охлаждения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Система охлаждения закрытого типа, с принудительной циркуляцией охлаждающей жидкости от центробежного насоса. Водяной насос приводит</w:t>
        <w:softHyphen/>
        <w:t>ся во вращение клиновым ремнем от шкива коленчатого вала. Смазка "Литол-24" в подшипниковую полость насоса заложена при сборке. В про</w:t>
        <w:softHyphen/>
        <w:t>цессе эксплуатации смазывание подшипников не требуетс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Температуру охлаждающей жидкости в системе контролируют</w:t>
      </w:r>
      <w:r>
        <w:rPr>
          <w:b/>
          <w:bCs/>
          <w:sz w:val="28"/>
        </w:rPr>
        <w:t xml:space="preserve"> </w:t>
      </w:r>
      <w:r>
        <w:rPr>
          <w:sz w:val="28"/>
        </w:rPr>
        <w:t>по ди</w:t>
        <w:softHyphen/>
        <w:t>станционному термометру и световому сигнализатору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Для ускорения прогрева дизеля после пуска и автоматического регули</w:t>
        <w:softHyphen/>
        <w:t>рования температурного режима при различных нагрузках и температурах окружающего воздуха служат два термостата ТС-107, установленных на линии нагнетания.</w:t>
      </w:r>
    </w:p>
    <w:p>
      <w:pPr>
        <w:pStyle w:val="FR1"/>
        <w:ind w:left="0" w:right="400" w:firstLine="42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FR1"/>
        <w:ind w:left="0" w:right="400" w:firstLine="426"/>
        <w:rPr/>
      </w:pPr>
      <w:r>
        <w:rPr/>
        <w:t>Система смазки</w:t>
      </w:r>
    </w:p>
    <w:p>
      <w:pPr>
        <w:pStyle w:val="Normal"/>
        <w:widowControl w:val="false"/>
        <w:autoSpaceDE w:val="false"/>
        <w:spacing w:lineRule="auto" w:line="216"/>
        <w:ind w:firstLine="426"/>
        <w:jc w:val="both"/>
        <w:rPr>
          <w:sz w:val="28"/>
          <w:szCs w:val="20"/>
        </w:rPr>
      </w:pPr>
      <w:r>
        <w:rPr>
          <w:sz w:val="28"/>
        </w:rPr>
        <w:t>Система смазки дизеля комбинированная: часть деталей смазывается под давлением, часть - разбрызгиванием.</w:t>
      </w:r>
    </w:p>
    <w:p>
      <w:pPr>
        <w:pStyle w:val="Normal"/>
        <w:widowControl w:val="false"/>
        <w:autoSpaceDE w:val="false"/>
        <w:spacing w:lineRule="auto" w:line="216"/>
        <w:ind w:firstLine="426"/>
        <w:jc w:val="both"/>
        <w:rPr>
          <w:sz w:val="28"/>
          <w:szCs w:val="20"/>
        </w:rPr>
      </w:pPr>
      <w:r>
        <w:rPr>
          <w:sz w:val="28"/>
        </w:rPr>
        <w:t>Подшипники коленчатого и распределительного валов,    втулки промежуточной шестерни и шестерни привода топливного насоса, шатунные подшипники коленчатого вала пневмокомпрессора,   механизм привода клапанов и подшипник вала турбокомпрессора смазываются под давлением от масляного насоса. Гильзы, поршни, поршневые пальцы, штанги; толкатели и кулачки распределительного вала смазываются разбрызгиванием.</w:t>
      </w:r>
    </w:p>
    <w:p>
      <w:pPr>
        <w:pStyle w:val="Normal"/>
        <w:widowControl w:val="false"/>
        <w:autoSpaceDE w:val="false"/>
        <w:spacing w:lineRule="auto" w:line="216"/>
        <w:ind w:firstLine="426"/>
        <w:jc w:val="both"/>
        <w:rPr>
          <w:sz w:val="28"/>
          <w:szCs w:val="20"/>
        </w:rPr>
      </w:pPr>
      <w:r>
        <w:rPr>
          <w:sz w:val="28"/>
        </w:rPr>
        <w:t>Система смазки состоит из масляного насоса, масляного фильтра с бумажным фильтрующим элементом,   центробежного масляного фильтра, жидкостно-масляного теплообменника.</w:t>
      </w:r>
    </w:p>
    <w:p>
      <w:pPr>
        <w:pStyle w:val="Heading2"/>
        <w:rPr/>
      </w:pPr>
      <w:r>
        <w:rPr/>
        <w:t>Электрооборудование и система пуска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Из агрегатов электрооборудования на дизеле устанавливается генера</w:t>
        <w:softHyphen/>
        <w:t>тор мощностью 1000 Вт и напряжением 24В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Генератор представляет собой бесконтактную пятифазную одноимен</w:t>
        <w:softHyphen/>
        <w:t>но-полюсную электрическую машину с односторонним электромагнитным возбуждением, встроенным выпрямительным блоком и интегральным ре</w:t>
        <w:softHyphen/>
        <w:t>гулятором напряжения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Для обеспечения на тракторе двух уровней напряжения 12 и 24В ис</w:t>
        <w:softHyphen/>
        <w:t>пользуется преобразователь напряжения, подключаемый к клемме "+" аккумуляторной батареи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Привод генератора осуществляется клиновым ремнем от шкива ко</w:t>
        <w:softHyphen/>
        <w:t>ленчатого вала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Пусковое устройство дизеля состоит из электрического стартера напряжением 24В, мощностью 5,9кВт.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0"/>
        </w:rPr>
      </w:pPr>
      <w:r>
        <w:rPr>
          <w:sz w:val="28"/>
        </w:rPr>
        <w:t>Стартер представляет собой электродвигатель постоянного тока по</w:t>
        <w:softHyphen/>
        <w:t>следовательного возбуждения. Включение стартера дистанционное, с по</w:t>
        <w:softHyphen/>
        <w:t>мощью электромагнитного реле и включателя стартера.</w:t>
      </w:r>
    </w:p>
    <w:p>
      <w:pPr>
        <w:pStyle w:val="2"/>
        <w:ind w:left="0" w:firstLine="426"/>
        <w:rPr/>
      </w:pPr>
      <w:r>
        <w:rPr/>
        <w:t>Для обеспечения пуска при низких температурах окружающего возду</w:t>
        <w:softHyphen/>
        <w:t>ха конструкция дизеля предусматривает возможность использования уста</w:t>
        <w:softHyphen/>
        <w:t>навливаемого на тракторе, комбайне (машине) пускового приспособления аэрозольного для впрыска легковоспламеняющейся жидкости. Для этого впускной коллектор имеет отверстие К 1/8" под установку форсунки пусково</w:t>
        <w:softHyphen/>
        <w:t>го приспособления.</w:t>
      </w:r>
      <w:r>
        <w:br w:type="page"/>
      </w:r>
    </w:p>
    <w:p>
      <w:pPr>
        <w:pStyle w:val="TextBodyIndent"/>
        <w:tabs>
          <w:tab w:val="clear" w:pos="300"/>
          <w:tab w:val="left" w:pos="0" w:leader="none"/>
        </w:tabs>
        <w:ind w:left="0" w:first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6. Индивидуальное задание. </w:t>
      </w:r>
    </w:p>
    <w:p>
      <w:pPr>
        <w:pStyle w:val="TextBodyIndent"/>
        <w:tabs>
          <w:tab w:val="clear" w:pos="300"/>
          <w:tab w:val="left" w:pos="0" w:leader="none"/>
        </w:tabs>
        <w:ind w:left="0" w:first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tabs>
          <w:tab w:val="clear" w:pos="300"/>
          <w:tab w:val="left" w:pos="0" w:leader="none"/>
        </w:tabs>
        <w:ind w:left="0" w:first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уск малогабаритного дизельного двигателя.</w:t>
      </w:r>
    </w:p>
    <w:p>
      <w:pPr>
        <w:pStyle w:val="TextBodyIndent"/>
        <w:tabs>
          <w:tab w:val="clear" w:pos="300"/>
          <w:tab w:val="left" w:pos="0" w:leader="none"/>
        </w:tabs>
        <w:ind w:left="0" w:first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sz w:val="28"/>
        </w:rPr>
        <w:t>Пуск двигателя возможен только в том случае, если ко</w:t>
        <w:softHyphen/>
        <w:t>ленчатый вал приводится во вращение вспомогательным устройством от постороннего источника энергии. Проворачивание коленчатого вала — необходимое условие пус</w:t>
        <w:softHyphen/>
        <w:t>ка двигателя, так как наполнение цилиндра свежим за</w:t>
        <w:softHyphen/>
        <w:t>рядом, образование горючей смеси, воспламенение и го</w:t>
        <w:softHyphen/>
        <w:t>рение топлива связаны с перемещением поршня и кла</w:t>
        <w:softHyphen/>
        <w:t>панов, а также с работой агрегатов двигателя, приводи</w:t>
        <w:softHyphen/>
        <w:t>мых в движение от коленчатого вала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sz w:val="28"/>
        </w:rPr>
        <w:t>Выбирая необходимую для пуска двигателя частоту вращения, всегда стремятся ограничиться минимально возможной величиной, поскольку с ее повышением быс</w:t>
        <w:softHyphen/>
        <w:t>тро возрастает потребная мощность пускового устройст</w:t>
        <w:softHyphen/>
        <w:t>ва, его габаритные размеры и масса. Минимальная пуско</w:t>
        <w:softHyphen/>
        <w:t>вая частота вращения коленчатого вала карбюраторных двигателей составляет около 50 об/мин. Она определя</w:t>
        <w:softHyphen/>
        <w:t>ется главным образом условиями распыливания топлива в карбюраторе и образования топливовоздушной смеси горючей концентрации, для чего требуется определенная скорость потока воздуха в карбюраторе и во впускном трубопроводе. Безотказный пуск дизелей происходит</w:t>
      </w:r>
      <w:r>
        <w:rPr>
          <w:b/>
          <w:bCs/>
          <w:sz w:val="28"/>
        </w:rPr>
        <w:t xml:space="preserve"> </w:t>
      </w:r>
      <w:r>
        <w:rPr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sz w:val="28"/>
        </w:rPr>
        <w:t>только при условии качественного распыливания топли</w:t>
        <w:softHyphen/>
        <w:t>ва и образования горючей смеси требуемой концентрации, но и при условии самовоспламенения топлива. Не</w:t>
        <w:softHyphen/>
        <w:t>обходимая для самовоспламенения топлива температура в конце сжатия определяется степенью сжатия; при пус</w:t>
        <w:softHyphen/>
        <w:t>ке она существенно зависит от скорости поршня. Мини</w:t>
        <w:softHyphen/>
        <w:t>мальная пусковая частота вращения коленчатого вала автомобильных и тракторных дизелей находится в пре</w:t>
        <w:softHyphen/>
        <w:t>делах 120—240 об/мин</w:t>
      </w:r>
    </w:p>
    <w:p>
      <w:pPr>
        <w:pStyle w:val="FR1"/>
        <w:rPr/>
      </w:pPr>
      <w:r>
        <w:rPr/>
        <w:t>Пусковые устройства</w:t>
      </w:r>
    </w:p>
    <w:p>
      <w:pPr>
        <w:pStyle w:val="Normal"/>
        <w:widowControl w:val="false"/>
        <w:autoSpaceDE w:val="false"/>
        <w:spacing w:before="20" w:after="0"/>
        <w:ind w:firstLine="320"/>
        <w:jc w:val="both"/>
        <w:rPr>
          <w:sz w:val="28"/>
          <w:szCs w:val="20"/>
        </w:rPr>
      </w:pPr>
      <w:r>
        <w:rPr>
          <w:sz w:val="28"/>
        </w:rPr>
        <w:t>Широкое применение находят электрические системы пуска и воздушный, или цилиндровый пуск. Менее рас</w:t>
        <w:softHyphen/>
        <w:t>пространены пусковые устройства с вспомогательным двигателем внутреннего сгорания. Ручной пуск, пуск пневмостартером и инерционным стартером встречаются сравнительно редко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i/>
          <w:iCs/>
          <w:sz w:val="28"/>
        </w:rPr>
        <w:t>Электрические системы пуска с</w:t>
      </w:r>
      <w:r>
        <w:rPr>
          <w:sz w:val="28"/>
        </w:rPr>
        <w:t xml:space="preserve"> питанием от аккуму</w:t>
        <w:softHyphen/>
        <w:t>ляторной батареи удобны в эксплуатации и требуют ми</w:t>
        <w:softHyphen/>
        <w:t>нимальных затрат на обслуживание; в этом их главные преимущества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sz w:val="28"/>
        </w:rPr>
        <w:t>На автомобильных, тракторных и транспортных дви</w:t>
        <w:softHyphen/>
        <w:t>гателях используются предназначенные только для пус</w:t>
        <w:softHyphen/>
        <w:t>ка электрические двигатели постоянного тока с последо</w:t>
        <w:softHyphen/>
        <w:t>вательным возбуждением—электростартеры</w:t>
      </w:r>
      <w:r>
        <w:rPr>
          <w:b/>
          <w:bCs/>
          <w:sz w:val="28"/>
        </w:rPr>
        <w:t xml:space="preserve">. </w:t>
      </w:r>
      <w:r>
        <w:rPr>
          <w:sz w:val="28"/>
        </w:rPr>
        <w:t>Крутящий момент с вала электростартера передается</w:t>
      </w:r>
      <w:r>
        <w:rPr>
          <w:b/>
          <w:bCs/>
          <w:sz w:val="28"/>
        </w:rPr>
        <w:t xml:space="preserve"> </w:t>
      </w:r>
      <w:r>
        <w:rPr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sz w:val="28"/>
        </w:rPr>
        <w:t>коленчатый вал двигателя посредством шестерни, кото</w:t>
        <w:softHyphen/>
        <w:t>рая во время пуска вводится в зацепление с</w:t>
      </w:r>
      <w:r>
        <w:rPr>
          <w:b/>
          <w:bCs/>
          <w:sz w:val="28"/>
        </w:rPr>
        <w:t xml:space="preserve"> </w:t>
      </w:r>
      <w:r>
        <w:rPr>
          <w:sz w:val="28"/>
        </w:rPr>
        <w:t>зубчатым</w:t>
      </w:r>
      <w:r>
        <w:rPr>
          <w:b/>
          <w:bCs/>
          <w:sz w:val="28"/>
        </w:rPr>
        <w:t xml:space="preserve"> </w:t>
      </w:r>
      <w:r>
        <w:rPr>
          <w:sz w:val="28"/>
        </w:rPr>
        <w:t>венцом на маховике двигателя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i/>
          <w:iCs/>
          <w:sz w:val="28"/>
        </w:rPr>
        <w:t>В системах воздушного пуска</w:t>
      </w:r>
      <w:r>
        <w:rPr>
          <w:sz w:val="28"/>
        </w:rPr>
        <w:t xml:space="preserve"> кривошипно-шатунный механизм приводится в движение сжатым воздухом, ко</w:t>
        <w:softHyphen/>
        <w:t>торый через пусковые клапаны поступает в цилиндры двигателя во время такта расширения. Воздушный пуск применяется на дизелях средней и большой мощности. Запасы сжатого воздуха размещаются в баллонах, объ</w:t>
        <w:softHyphen/>
        <w:t>ем которых рассчитан на несколько повторных пусков без подкачки воздуха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sz w:val="28"/>
        </w:rPr>
        <w:t>В систему воздушного пуска, помимо баллонов с ар</w:t>
        <w:softHyphen/>
        <w:t>матурой, компрессора и воздухопроводов, входят глав</w:t>
        <w:softHyphen/>
        <w:t>ный пусковой (маневровый) клапан, воздухораспредели</w:t>
        <w:softHyphen/>
        <w:t>тель и пусковые клапаны. Главный пусковой клапан ус</w:t>
        <w:softHyphen/>
        <w:t>танавливается на воздухопроводе от баллонов к двига</w:t>
        <w:softHyphen/>
        <w:t>телю. Он дает возможность выполнять несколько после</w:t>
        <w:softHyphen/>
        <w:t>довательных пусков (например, при маневрах судна), не закрывая после каждого пуска вентили пусковых балло</w:t>
        <w:softHyphen/>
        <w:t>нов. Это облегчает управление двигателем, сокращает время маневра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sz w:val="28"/>
        </w:rPr>
        <w:t>Через пусковые клапаны, которые располагаются в крышках цилиндров, сжатый воздух поступает в цилин</w:t>
        <w:softHyphen/>
        <w:t>дры. По принципу действия различают управляемые пусковые клапаны и автоматические. Управляемые кла</w:t>
        <w:softHyphen/>
        <w:t>паны — с механическим и пневматическим управлени</w:t>
        <w:softHyphen/>
        <w:t>ем — применяются на двигателях</w:t>
      </w:r>
      <w:r>
        <w:rPr>
          <w:b/>
          <w:bCs/>
          <w:sz w:val="28"/>
        </w:rPr>
        <w:t xml:space="preserve"> </w:t>
      </w:r>
      <w:r>
        <w:rPr>
          <w:sz w:val="28"/>
        </w:rPr>
        <w:t>со средними и больши</w:t>
        <w:softHyphen/>
        <w:t>ми размерами цилиндров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sz w:val="28"/>
        </w:rPr>
        <w:t>В системе с пневматическим управлением пусковыми клапанами воздух к управляющему поршню клапана подводится через воздухораспределитель, с помощью ко</w:t>
        <w:softHyphen/>
        <w:t>торого устанавливают требуемые фазы открытия пуско</w:t>
        <w:softHyphen/>
        <w:t>вого клапана: клапан открывается в такте расширения. В системе с автоматическими пусковыми клапанами че</w:t>
        <w:softHyphen/>
        <w:t>рез воздухораспределитель проходит весь воздух, и по</w:t>
        <w:softHyphen/>
        <w:t>тери давления на преодоление гидравлического сопро</w:t>
        <w:softHyphen/>
        <w:t>тивления значительны; они намного больше, чем в систе</w:t>
        <w:softHyphen/>
        <w:t>ме с управляемыми клапанами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i/>
          <w:iCs/>
          <w:sz w:val="28"/>
        </w:rPr>
        <w:t>Пуск вспомогательным двигателем</w:t>
      </w:r>
      <w:r>
        <w:rPr>
          <w:sz w:val="28"/>
        </w:rPr>
        <w:t xml:space="preserve"> применяется на тракторных дизелях, работающих в районах с холодной зимой. На отечественных тракторах чаще применяется каскадная система пуска: пуск вспомогательного пуско</w:t>
        <w:softHyphen/>
        <w:t>вого — карбюраторного двигателя электростартером и затем пуск дизеля пусковым двигателем. Некоторые пус</w:t>
        <w:softHyphen/>
        <w:t>ковые двигатели пускаются от руки. Пусковым двигате</w:t>
        <w:softHyphen/>
        <w:t>лем коленчатый вал можно проворачивать длительное время, не опасаясь, как в электрических системах пуска, израсходовать запас энергии, ограниченный емкостью ак</w:t>
        <w:softHyphen/>
        <w:t>кумуляторных батарей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sz w:val="28"/>
        </w:rPr>
        <w:t>Пусковые двигатели обычно карбюраторные, чаще двухтактные. Механизм передачи крутящего момента с коленчатого вала пускового двигателя на зубчатый венец маховика дизеля состоит из редуктора, дисковой муфты сцепления и муфты автоматического выключения зубча</w:t>
        <w:softHyphen/>
        <w:t>той передачи после пуска.</w:t>
      </w:r>
    </w:p>
    <w:p>
      <w:pPr>
        <w:pStyle w:val="Normal"/>
        <w:widowControl w:val="false"/>
        <w:autoSpaceDE w:val="false"/>
        <w:ind w:firstLine="320"/>
        <w:jc w:val="both"/>
        <w:rPr/>
      </w:pPr>
      <w:r>
        <w:rPr>
          <w:i/>
          <w:iCs/>
          <w:sz w:val="28"/>
        </w:rPr>
        <w:t>Ручной пуск</w:t>
      </w:r>
      <w:r>
        <w:rPr>
          <w:sz w:val="28"/>
        </w:rPr>
        <w:t xml:space="preserve"> требует больших физических усилий, поэтому применяется редко, преимущественно на подвес</w:t>
        <w:softHyphen/>
        <w:t>ных лодочных, мотоциклетных (ножной пуск) и неболь</w:t>
        <w:softHyphen/>
        <w:t>ших переносных двигателях.</w:t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320"/>
        <w:jc w:val="both"/>
        <w:rPr>
          <w:sz w:val="28"/>
          <w:szCs w:val="20"/>
        </w:rPr>
      </w:pPr>
      <w:r>
        <w:rPr>
          <w:sz w:val="28"/>
        </w:rPr>
        <w:t>На двигателе мотоблока на данный момент используется ручной пуск. Для облегчение пуска двигателя в любое время года предлагаю заменить ручной пуск двигателя на пуск электрическим стартером. Это наиболее дешевый и менее габаритный вид пуска двигателя. Для облегчения пуска двигателя при температурах менее 0</w:t>
      </w:r>
      <w:r>
        <w:rPr>
          <w:sz w:val="28"/>
          <w:vertAlign w:val="superscript"/>
        </w:rPr>
        <w:t>о</w:t>
      </w:r>
      <w:r>
        <w:rPr>
          <w:sz w:val="28"/>
        </w:rPr>
        <w:t>С предлагаю применить свечи накала или электро-факельную свечу.</w:t>
      </w:r>
      <w:r>
        <w:br w:type="page"/>
      </w:r>
    </w:p>
    <w:p>
      <w:pPr>
        <w:pStyle w:val="Normal"/>
        <w:ind w:left="300" w:hanging="3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ывод.</w:t>
      </w:r>
    </w:p>
    <w:p>
      <w:pPr>
        <w:pStyle w:val="Normal"/>
        <w:ind w:left="300" w:hanging="3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4"/>
        <w:ind w:firstLine="300"/>
        <w:rPr/>
      </w:pPr>
      <w:r>
        <w:rPr/>
        <w:t xml:space="preserve">В ходе конструкторской практики, проходившей на УП ММЗ, ознакомился   со структурой работы отдела главного конструктора его целями и задачами. Собрал материалы и информацию по своему индивидуальному заданию. Изучил конструкторские решения применяемые на заводе по данной теме. Ознакомился с общими техническими требованиями к тракторным и комбайновым двигателям, определяемые действующими ГОСТами. Ознакомился с единой системой конструкторской документацией и правилом внесения изменений в конструкторскую документацию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ind w:left="300" w:hanging="3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00" w:hanging="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6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spacing w:lineRule="auto" w:line="259" w:before="40" w:after="0"/>
      <w:ind w:firstLine="40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17:57:00Z</dcterms:created>
  <dc:creator>Maksim</dc:creator>
  <dc:description/>
  <dc:language>en-US</dc:language>
  <cp:lastModifiedBy>Maks</cp:lastModifiedBy>
  <cp:lastPrinted>2003-07-30T23:18:00Z</cp:lastPrinted>
  <dcterms:modified xsi:type="dcterms:W3CDTF">2005-01-16T19:32:00Z</dcterms:modified>
  <cp:revision>18</cp:revision>
  <dc:subject/>
  <dc:title>Содержание</dc:title>
</cp:coreProperties>
</file>